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ascii="DecimaWE Regular" w:hAnsi="DecimaWE Regular" w:cs="DecimaWE Regular"/>
        </w:rPr>
      </w:pPr>
      <w:r>
        <w:rPr>
          <w:rFonts w:cs="DecimaWE Regular" w:ascii="DecimaWE Regular" w:hAnsi="DecimaWE Regular"/>
        </w:rPr>
        <w:drawing>
          <wp:inline distT="0" distB="0" distL="0" distR="0">
            <wp:extent cx="3366770" cy="395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7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ecimaWE Regular" w:ascii="DecimaWE Regular" w:hAnsi="DecimaWE Regular"/>
        </w:rPr>
        <w:drawing>
          <wp:inline distT="0" distB="0" distL="0" distR="0">
            <wp:extent cx="1536065" cy="501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</w:tabs>
        <w:rPr>
          <w:rFonts w:ascii="DecimaWE Regular" w:hAnsi="DecimaWE Regular" w:cs="DecimaWE Regular"/>
        </w:rPr>
      </w:pPr>
      <w:r>
        <w:rPr>
          <w:rFonts w:cs="DecimaWE Regular" w:ascii="DecimaWE Regular" w:hAnsi="DecimaWE Regular"/>
        </w:rPr>
      </w:r>
    </w:p>
    <w:p>
      <w:pPr>
        <w:pStyle w:val="Heading1"/>
        <w:rPr>
          <w:rFonts w:ascii="DecimaWE Regular" w:hAnsi="DecimaWE Regular" w:cs="DecimaWE Regular"/>
          <w:b w:val="false"/>
          <w:b w:val="false"/>
          <w:sz w:val="24"/>
        </w:rPr>
      </w:pPr>
      <w:r>
        <w:rPr>
          <w:rFonts w:cs="DecimaWE Regular" w:ascii="DecimaWE Regular" w:hAnsi="DecimaWE Regular"/>
          <w:b w:val="false"/>
          <w:sz w:val="24"/>
        </w:rPr>
        <w:t>POR FESR OBIETTIVO COMPETITIVITA’ REGIONALE E OCCUPAZIONE</w:t>
      </w:r>
    </w:p>
    <w:p>
      <w:pPr>
        <w:pStyle w:val="Normal"/>
        <w:jc w:val="center"/>
        <w:rPr>
          <w:rFonts w:ascii="DecimaWE Regular" w:hAnsi="DecimaWE Regular" w:cs="DecimaWE Regular"/>
          <w:bCs/>
          <w:caps/>
        </w:rPr>
      </w:pPr>
      <w:r>
        <w:rPr>
          <w:rFonts w:cs="DecimaWE Regular" w:ascii="DecimaWE Regular" w:hAnsi="DecimaWE Regular"/>
          <w:bCs/>
          <w:caps/>
        </w:rPr>
        <w:t>ATTIVITA’ ____________________    LINEA DI INTERVENTO ____________________</w:t>
      </w:r>
    </w:p>
    <w:p>
      <w:pPr>
        <w:pStyle w:val="Normal"/>
        <w:rPr>
          <w:rFonts w:ascii="DecimaWE Regular" w:hAnsi="DecimaWE Regular" w:cs="DecimaWE Regular"/>
          <w:bCs/>
          <w:caps/>
        </w:rPr>
      </w:pPr>
      <w:r>
        <w:rPr>
          <w:rFonts w:cs="DecimaWE Regular" w:ascii="DecimaWE Regular" w:hAnsi="DecimaWE Regular"/>
          <w:bCs/>
          <w:caps/>
        </w:rPr>
      </w:r>
    </w:p>
    <w:p>
      <w:pPr>
        <w:pStyle w:val="Heading1"/>
        <w:rPr>
          <w:rFonts w:ascii="DecimaWE Regular" w:hAnsi="DecimaWE Regular" w:cs="DecimaWE Regular"/>
          <w:sz w:val="24"/>
        </w:rPr>
      </w:pPr>
      <w:r>
        <w:rPr>
          <w:rFonts w:cs="DecimaWE Regular" w:ascii="DecimaWE Regular" w:hAnsi="DecimaWE Regular"/>
          <w:sz w:val="24"/>
        </w:rPr>
        <w:t xml:space="preserve">CHECK LIST DI ISTRUTTORIA  </w:t>
      </w:r>
    </w:p>
    <w:p>
      <w:pPr>
        <w:pStyle w:val="Heading1"/>
        <w:rPr>
          <w:rFonts w:ascii="DecimaWE Regular" w:hAnsi="DecimaWE Regular" w:cs="DecimaWE Regular"/>
          <w:color w:val="0000FF"/>
          <w:sz w:val="24"/>
          <w:u w:val="single"/>
        </w:rPr>
      </w:pPr>
      <w:r>
        <w:rPr>
          <w:rFonts w:cs="DecimaWE Regular" w:ascii="DecimaWE Regular" w:hAnsi="DecimaWE Regular"/>
          <w:color w:val="0000FF"/>
          <w:sz w:val="24"/>
          <w:u w:val="single"/>
        </w:rPr>
        <w:t>GESTIONE ORDINARIA</w:t>
      </w:r>
    </w:p>
    <w:p>
      <w:pPr>
        <w:pStyle w:val="Normal"/>
        <w:rPr>
          <w:rFonts w:ascii="DecimaWE Regular" w:hAnsi="DecimaWE Regular" w:cs="DecimaWE Regular"/>
          <w:color w:val="0000FF"/>
          <w:sz w:val="24"/>
          <w:u w:val="single"/>
        </w:rPr>
      </w:pPr>
      <w:r>
        <w:rPr>
          <w:rFonts w:cs="DecimaWE Regular" w:ascii="DecimaWE Regular" w:hAnsi="DecimaWE Regular"/>
          <w:color w:val="0000FF"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sz w:val="20"/>
        </w:rPr>
        <w:t xml:space="preserve">DATI GENERALI: </w:t>
      </w:r>
      <w:r>
        <w:rPr>
          <w:rFonts w:cs="Verdana" w:ascii="Verdana" w:hAnsi="Verdana"/>
          <w:i/>
          <w:sz w:val="16"/>
          <w:szCs w:val="16"/>
        </w:rPr>
        <w:t>(inserire dati identificativi dell’operazione)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16"/>
        </w:rPr>
      </w:pPr>
      <w:r>
        <w:rPr>
          <w:rFonts w:cs="Verdana" w:ascii="Verdana" w:hAnsi="Verdana"/>
          <w:b/>
          <w:i/>
          <w:sz w:val="20"/>
          <w:szCs w:val="16"/>
        </w:rPr>
        <w:t>BENEFICIARIO REGIONE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3260"/>
        <w:gridCol w:w="1134"/>
        <w:gridCol w:w="709"/>
        <w:gridCol w:w="1276"/>
        <w:gridCol w:w="2956"/>
      </w:tblGrid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egular" w:hAnsi="DecimaWE Regular" w:cs="DecimaWE Regular"/>
              </w:rPr>
            </w:pPr>
            <w:r>
              <w:rPr>
                <w:rFonts w:cs="DecimaWE Regular" w:ascii="DecimaWE Regular" w:hAnsi="DecimaWE Regular"/>
              </w:rPr>
              <w:t>Struttura Regionale Attuatr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REZIONE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RVIZIO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egular" w:hAnsi="DecimaWE Regular" w:cs="DecimaWE Regular"/>
              </w:rPr>
            </w:pPr>
            <w:r>
              <w:rPr>
                <w:rFonts w:cs="DecimaWE Regular" w:ascii="DecimaWE Regular" w:hAnsi="DecimaWE Regular"/>
              </w:rPr>
              <w:t>Responsabile del procedimento per la funzione di gestione</w:t>
            </w:r>
          </w:p>
        </w:tc>
        <w:tc>
          <w:tcPr>
            <w:tcW w:w="10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egular" w:hAnsi="DecimaWE Regular" w:cs="DecimaWE Regular"/>
              </w:rPr>
            </w:pPr>
            <w:r>
              <w:rPr>
                <w:rFonts w:cs="DecimaWE Regular" w:ascii="DecimaWE Regular" w:hAnsi="DecimaWE Regular"/>
              </w:rPr>
              <w:t>Responsabile d’istruttoria</w:t>
            </w:r>
          </w:p>
        </w:tc>
        <w:tc>
          <w:tcPr>
            <w:tcW w:w="10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egular" w:hAnsi="DecimaWE Regular" w:cs="DecimaWE Regular"/>
              </w:rPr>
            </w:pPr>
            <w:r>
              <w:rPr>
                <w:rFonts w:cs="DecimaWE Regular" w:ascii="DecimaWE Regular" w:hAnsi="DecimaWE Regular"/>
              </w:rPr>
              <w:t>Titolo Operazione</w:t>
            </w:r>
          </w:p>
        </w:tc>
        <w:tc>
          <w:tcPr>
            <w:tcW w:w="10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egular" w:hAnsi="DecimaWE Regular" w:cs="DecimaWE Regular"/>
              </w:rPr>
            </w:pPr>
            <w:r>
              <w:rPr>
                <w:rFonts w:cs="DecimaWE Regular" w:ascii="DecimaWE Regular" w:hAnsi="DecimaWE Regular"/>
              </w:rPr>
              <w:t>Descrizione e finalità dell’intervento</w:t>
            </w:r>
          </w:p>
        </w:tc>
        <w:tc>
          <w:tcPr>
            <w:tcW w:w="10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92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DecimaWE Regular" w:ascii="DecimaWE Regular" w:hAnsi="DecimaWE Regular"/>
              </w:rPr>
              <w:t>Strumento programmatico di riferimento (ad es. programma triennale dei lavori pubblici o altro piano di settore)</w:t>
            </w:r>
          </w:p>
        </w:tc>
        <w:tc>
          <w:tcPr>
            <w:tcW w:w="10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egular" w:hAnsi="DecimaWE Regular" w:cs="DecimaWE Regular"/>
              </w:rPr>
            </w:pPr>
            <w:r>
              <w:rPr>
                <w:rFonts w:cs="Verdana" w:ascii="Verdana" w:hAnsi="Verdana"/>
                <w:sz w:val="20"/>
              </w:rPr>
              <w:t xml:space="preserve">CUP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inserire codice)</w:t>
            </w:r>
          </w:p>
        </w:tc>
        <w:tc>
          <w:tcPr>
            <w:tcW w:w="10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rovvisorio </w:t>
            </w:r>
            <w:r>
              <w:fldChar w:fldCharType="begin">
                <w:ffData>
                  <w:name w:val="Controllo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0" w:name="__Fieldmark__0_4254119504"/>
            <w:bookmarkStart w:id="1" w:name="__Fieldmark__0_4254119504"/>
            <w:bookmarkEnd w:id="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   Definitivo </w:t>
            </w:r>
            <w:r>
              <w:fldChar w:fldCharType="begin">
                <w:ffData>
                  <w:name w:val="Controllo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" w:name="__Fieldmark__1_4254119504"/>
            <w:bookmarkStart w:id="3" w:name="__Fieldmark__1_4254119504"/>
            <w:bookmarkEnd w:id="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de intervent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DecimaWE Regular" w:hAnsi="DecimaWE Regular" w:cs="DecimaWE Regular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Comune (Prov), Indirizzo </w:t>
            </w:r>
          </w:p>
        </w:tc>
        <w:tc>
          <w:tcPr>
            <w:tcW w:w="5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rea 107.3.c.                   SI </w:t>
            </w:r>
            <w:r>
              <w:fldChar w:fldCharType="begin">
                <w:ffData>
                  <w:name w:val="Controllo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" w:name="__Fieldmark__2_4254119504"/>
            <w:bookmarkStart w:id="5" w:name="__Fieldmark__2_4254119504"/>
            <w:bookmarkEnd w:id="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          NO </w:t>
            </w:r>
            <w:r>
              <w:fldChar w:fldCharType="begin">
                <w:ffData>
                  <w:name w:val="Controllo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" w:name="__Fieldmark__3_4254119504"/>
            <w:bookmarkStart w:id="7" w:name="__Fieldmark__3_4254119504"/>
            <w:bookmarkEnd w:id="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rea Montana                  SI </w:t>
            </w:r>
            <w:r>
              <w:fldChar w:fldCharType="begin">
                <w:ffData>
                  <w:name w:val="Controllo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8" w:name="__Fieldmark__4_4254119504"/>
            <w:bookmarkStart w:id="9" w:name="__Fieldmark__4_4254119504"/>
            <w:bookmarkEnd w:id="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          NO </w:t>
            </w:r>
            <w:r>
              <w:fldChar w:fldCharType="begin">
                <w:ffData>
                  <w:name w:val="Controllo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0" w:name="__Fieldmark__5_4254119504"/>
            <w:bookmarkStart w:id="11" w:name="__Fieldmark__5_4254119504"/>
            <w:bookmarkEnd w:id="1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egular" w:hAnsi="DecimaWE Regular" w:cs="DecimaWE Regular"/>
              </w:rPr>
            </w:pPr>
            <w:r>
              <w:rPr>
                <w:rFonts w:cs="DecimaWE Regular" w:ascii="DecimaWE Regular" w:hAnsi="DecimaWE Regular"/>
              </w:rPr>
              <w:t>Stato progettazion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Preliminare </w:t>
            </w:r>
            <w:r>
              <w:fldChar w:fldCharType="begin">
                <w:ffData>
                  <w:name w:val="Controllo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2" w:name="__Fieldmark__6_4254119504"/>
            <w:bookmarkStart w:id="13" w:name="__Fieldmark__6_4254119504"/>
            <w:bookmarkEnd w:id="1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  Definitiva </w:t>
            </w:r>
            <w:r>
              <w:fldChar w:fldCharType="begin">
                <w:ffData>
                  <w:name w:val="Controllo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4" w:name="__Fieldmark__7_4254119504"/>
            <w:bookmarkStart w:id="15" w:name="__Fieldmark__7_4254119504"/>
            <w:bookmarkEnd w:id="1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 Esecutiva </w:t>
            </w:r>
            <w:r>
              <w:fldChar w:fldCharType="begin">
                <w:ffData>
                  <w:name w:val="Controllo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6" w:name="__Fieldmark__8_4254119504"/>
            <w:bookmarkStart w:id="17" w:name="__Fieldmark__8_4254119504"/>
            <w:bookmarkEnd w:id="1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: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egular" w:ascii="DecimaWE Regular" w:hAnsi="DecimaWE Regular"/>
              </w:rPr>
              <w:t>Costo del progetto</w:t>
            </w:r>
          </w:p>
          <w:p>
            <w:pPr>
              <w:pStyle w:val="Normal"/>
              <w:rPr>
                <w:rFonts w:ascii="DecimaWE Regular" w:hAnsi="DecimaWE Regular" w:cs="DecimaWE Regular"/>
              </w:rPr>
            </w:pPr>
            <w:r>
              <w:rPr>
                <w:rFonts w:cs="DecimaWE Regular" w:ascii="DecimaWE Regular" w:hAnsi="DecimaWE Regular"/>
              </w:rPr>
            </w:r>
          </w:p>
        </w:tc>
        <w:tc>
          <w:tcPr>
            <w:tcW w:w="10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BENEFICIARIO DIVERSO DA  REGIONE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"/>
        <w:gridCol w:w="5850"/>
        <w:gridCol w:w="1193"/>
        <w:gridCol w:w="4657"/>
      </w:tblGrid>
      <w:tr>
        <w:trPr>
          <w:trHeight w:val="28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umero domanda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umero protocollo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protocollo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4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Beneficiario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(inserire denominazione o nome e cognome)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ferente</w:t>
            </w:r>
          </w:p>
        </w:tc>
        <w:tc>
          <w:tcPr>
            <w:tcW w:w="4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03" w:hRule="atLeast"/>
        </w:trPr>
        <w:tc>
          <w:tcPr>
            <w:tcW w:w="24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nte Pubblico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8" w:name="__Fieldmark__14_4254119504"/>
            <w:bookmarkStart w:id="19" w:name="__Fieldmark__14_4254119504"/>
            <w:bookmarkEnd w:id="1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24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mpres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0" w:name="__Fieldmark__15_4254119504"/>
            <w:bookmarkStart w:id="21" w:name="__Fieldmark__15_4254119504"/>
            <w:bookmarkEnd w:id="2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sona Fisic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2" w:name="__Fieldmark__16_4254119504"/>
            <w:bookmarkStart w:id="23" w:name="__Fieldmark__16_4254119504"/>
            <w:bookmarkEnd w:id="2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ede legale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Comune (provincia) Indirizzo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ede intervento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Comune (provincia) Indirizzo 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rea 107.3.c.                   SI </w:t>
            </w:r>
            <w:r>
              <w:fldChar w:fldCharType="begin">
                <w:ffData>
                  <w:name w:val="Controllo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4" w:name="__Fieldmark__19_4254119504"/>
            <w:bookmarkStart w:id="25" w:name="__Fieldmark__19_4254119504"/>
            <w:bookmarkEnd w:id="2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          NO </w:t>
            </w:r>
            <w:r>
              <w:fldChar w:fldCharType="begin">
                <w:ffData>
                  <w:name w:val="Controllo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6" w:name="__Fieldmark__20_4254119504"/>
            <w:bookmarkStart w:id="27" w:name="__Fieldmark__20_4254119504"/>
            <w:bookmarkEnd w:id="2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rea Montana                  SI </w:t>
            </w:r>
            <w:r>
              <w:fldChar w:fldCharType="begin">
                <w:ffData>
                  <w:name w:val="Controllo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8" w:name="__Fieldmark__21_4254119504"/>
            <w:bookmarkStart w:id="29" w:name="__Fieldmark__21_4254119504"/>
            <w:bookmarkEnd w:id="2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          NO </w:t>
            </w:r>
            <w:r>
              <w:fldChar w:fldCharType="begin">
                <w:ffData>
                  <w:name w:val="Controllo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0" w:name="__Fieldmark__22_4254119504"/>
            <w:bookmarkStart w:id="31" w:name="__Fieldmark__22_4254119504"/>
            <w:bookmarkEnd w:id="3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vertAlign w:val="superscript"/>
              </w:rPr>
            </w:pPr>
            <w:r>
              <w:rPr>
                <w:rFonts w:cs="Verdana" w:ascii="Verdana" w:hAnsi="Verdana"/>
                <w:sz w:val="20"/>
              </w:rPr>
              <w:t>CUP:</w:t>
            </w:r>
          </w:p>
          <w:p>
            <w:pPr>
              <w:pStyle w:val="Normal"/>
              <w:rPr>
                <w:rFonts w:ascii="Verdana" w:hAnsi="Verdana" w:cs="Verdana"/>
                <w:sz w:val="20"/>
                <w:vertAlign w:val="superscript"/>
              </w:rPr>
            </w:pPr>
            <w:r>
              <w:rPr>
                <w:rFonts w:cs="Verdana" w:ascii="Verdana" w:hAnsi="Verdana"/>
                <w:sz w:val="20"/>
                <w:vertAlign w:val="superscript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vertAlign w:val="superscript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serire codice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rovvisorio  </w:t>
            </w:r>
            <w:r>
              <w:fldChar w:fldCharType="begin">
                <w:ffData>
                  <w:name w:val="Controllo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2" w:name="__Fieldmark__23_4254119504"/>
            <w:bookmarkStart w:id="33" w:name="__Fieldmark__23_4254119504"/>
            <w:bookmarkEnd w:id="3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  Definitivo  </w:t>
            </w:r>
            <w:r>
              <w:fldChar w:fldCharType="begin">
                <w:ffData>
                  <w:name w:val="Controllo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4" w:name="__Fieldmark__24_4254119504"/>
            <w:bookmarkStart w:id="35" w:name="__Fieldmark__24_4254119504"/>
            <w:bookmarkEnd w:id="3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tolo dell’operazione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ponsabile istruttoria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Solo per le imprese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720"/>
        <w:gridCol w:w="360"/>
        <w:gridCol w:w="1080"/>
        <w:gridCol w:w="8460"/>
      </w:tblGrid>
      <w:tr>
        <w:trPr/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IMENSIONE IMPRESA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icr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icc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di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mens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6" w:name="__Fieldmark__27_4254119504"/>
            <w:bookmarkStart w:id="37" w:name="__Fieldmark__27_4254119504"/>
            <w:bookmarkEnd w:id="3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8" w:name="__Fieldmark__28_4254119504"/>
            <w:bookmarkStart w:id="39" w:name="__Fieldmark__28_4254119504"/>
            <w:bookmarkEnd w:id="3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0" w:name="__Fieldmark__29_4254119504"/>
            <w:bookmarkStart w:id="41" w:name="__Fieldmark__29_4254119504"/>
            <w:bookmarkEnd w:id="4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ISURA CAMERAL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Data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rPr>
          <w:rFonts w:ascii="DecimaWE Regular" w:hAnsi="DecimaWE Regular" w:cs="DecimaWE Regular"/>
          <w:b w:val="false"/>
          <w:b w:val="false"/>
          <w:sz w:val="20"/>
        </w:rPr>
      </w:pPr>
      <w:r>
        <w:rPr>
          <w:rFonts w:cs="DecimaWE Regular" w:ascii="DecimaWE Regular" w:hAnsi="DecimaWE Regular"/>
          <w:b w:val="false"/>
          <w:sz w:val="20"/>
        </w:rPr>
      </w:r>
    </w:p>
    <w:p>
      <w:pPr>
        <w:pStyle w:val="TextBody"/>
        <w:rPr>
          <w:rFonts w:ascii="DecimaWE Regular" w:hAnsi="DecimaWE Regular" w:cs="DecimaWE Regular"/>
        </w:rPr>
      </w:pPr>
      <w:r>
        <w:rPr>
          <w:rFonts w:cs="DecimaWE Regular" w:ascii="DecimaWE Regular" w:hAnsi="DecimaWE Regular"/>
        </w:rPr>
      </w:r>
    </w:p>
    <w:p>
      <w:pPr>
        <w:pStyle w:val="TextBody"/>
        <w:rPr>
          <w:rFonts w:ascii="DecimaWE Regular" w:hAnsi="DecimaWE Regular" w:cs="DecimaWE Regular"/>
        </w:rPr>
      </w:pPr>
      <w:r>
        <w:rPr>
          <w:rFonts w:cs="DecimaWE Regular" w:ascii="DecimaWE Regular" w:hAnsi="DecimaWE Regular"/>
        </w:rPr>
      </w:r>
    </w:p>
    <w:p>
      <w:pPr>
        <w:pStyle w:val="TextBody"/>
        <w:rPr>
          <w:rFonts w:ascii="DecimaWE Regular" w:hAnsi="DecimaWE Regular" w:cs="DecimaWE Regular"/>
        </w:rPr>
      </w:pPr>
      <w:r>
        <w:rPr>
          <w:rFonts w:cs="DecimaWE Regular" w:ascii="DecimaWE Regular" w:hAnsi="DecimaWE Regular"/>
        </w:rPr>
      </w:r>
    </w:p>
    <w:p>
      <w:pPr>
        <w:pStyle w:val="TextBody"/>
        <w:rPr>
          <w:rFonts w:ascii="DecimaWE Regular" w:hAnsi="DecimaWE Regular" w:cs="DecimaWE Regular"/>
        </w:rPr>
      </w:pPr>
      <w:r>
        <w:rPr>
          <w:rFonts w:cs="DecimaWE Regular" w:ascii="DecimaWE Regular" w:hAnsi="DecimaWE Regular"/>
        </w:rPr>
      </w:r>
    </w:p>
    <w:p>
      <w:pPr>
        <w:pStyle w:val="Heading1"/>
        <w:rPr>
          <w:rFonts w:ascii="DecimaWE Regular" w:hAnsi="DecimaWE Regular" w:cs="DecimaWE Regular"/>
          <w:sz w:val="24"/>
        </w:rPr>
      </w:pPr>
      <w:r>
        <w:rPr>
          <w:rFonts w:cs="DecimaWE Regular" w:ascii="DecimaWE Regular" w:hAnsi="DecimaWE Regular"/>
          <w:sz w:val="24"/>
        </w:rPr>
        <w:t xml:space="preserve">CHECK LIST DI ISTRUTTORIA  </w:t>
      </w:r>
    </w:p>
    <w:p>
      <w:pPr>
        <w:pStyle w:val="Heading1"/>
        <w:rPr>
          <w:rFonts w:ascii="DecimaWE Regular" w:hAnsi="DecimaWE Regular" w:cs="DecimaWE Regular"/>
          <w:color w:val="0000FF"/>
          <w:sz w:val="24"/>
          <w:u w:val="single"/>
        </w:rPr>
      </w:pPr>
      <w:r>
        <w:rPr>
          <w:rFonts w:cs="DecimaWE Regular" w:ascii="DecimaWE Regular" w:hAnsi="DecimaWE Regular"/>
          <w:color w:val="0000FF"/>
          <w:sz w:val="24"/>
          <w:u w:val="single"/>
        </w:rPr>
        <w:t>GESTIONE ORDINARIA</w:t>
      </w:r>
    </w:p>
    <w:p>
      <w:pPr>
        <w:pStyle w:val="Normal"/>
        <w:jc w:val="center"/>
        <w:rPr>
          <w:rFonts w:ascii="DecimaWE Regular" w:hAnsi="DecimaWE Regular" w:cs="DecimaWE Regular"/>
          <w:b/>
          <w:b/>
          <w:bCs/>
          <w:caps/>
          <w:color w:val="FF0000"/>
        </w:rPr>
      </w:pPr>
      <w:r>
        <w:rPr>
          <w:rFonts w:cs="DecimaWE Regular" w:ascii="DecimaWE Regular" w:hAnsi="DecimaWE Regular"/>
          <w:b/>
          <w:bCs/>
          <w:caps/>
          <w:color w:val="FF0000"/>
        </w:rPr>
        <w:t>PARTE I</w:t>
      </w:r>
    </w:p>
    <w:p>
      <w:pPr>
        <w:pStyle w:val="Paragrafo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Fonts w:cs="DecimaWE Regular" w:ascii="DecimaWE Regular" w:hAnsi="DecimaWE Regular"/>
          <w:i/>
          <w:sz w:val="24"/>
          <w:u w:val="single"/>
        </w:rPr>
        <w:t>(</w:t>
      </w:r>
      <w:r>
        <w:rPr>
          <w:rFonts w:cs="DecimaWE Regular" w:ascii="DecimaWE Regular" w:hAnsi="DecimaWE Regular"/>
          <w:i/>
          <w:caps w:val="false"/>
          <w:smallCaps w:val="false"/>
          <w:color w:val="FF0000"/>
          <w:sz w:val="24"/>
          <w:u w:val="single"/>
        </w:rPr>
        <w:t>da compilarsi nel caso il beneficiario sia la Regione</w:t>
      </w:r>
      <w:r>
        <w:rPr>
          <w:rFonts w:cs="DecimaWE Regular" w:ascii="DecimaWE Regular" w:hAnsi="DecimaWE Regular"/>
          <w:i/>
          <w:caps w:val="false"/>
          <w:smallCaps w:val="false"/>
          <w:sz w:val="24"/>
          <w:u w:val="single"/>
        </w:rPr>
        <w:t xml:space="preserve"> per la DGR di approvazione dell’elenco delle Operazioni Prioritarie da ammettere al POR FESR 2007/2013) </w:t>
      </w:r>
    </w:p>
    <w:p>
      <w:pPr>
        <w:pStyle w:val="Paragrafo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DecimaWE Regular" w:hAnsi="DecimaWE Regular" w:cs="DecimaWE Regular"/>
          <w:i/>
          <w:i/>
          <w:caps w:val="false"/>
          <w:smallCaps w:val="false"/>
          <w:sz w:val="24"/>
          <w:u w:val="single"/>
        </w:rPr>
      </w:pPr>
      <w:r>
        <w:rPr>
          <w:rFonts w:cs="DecimaWE Regular" w:ascii="DecimaWE Regular" w:hAnsi="DecimaWE Regular"/>
          <w:i/>
          <w:caps w:val="false"/>
          <w:smallCaps w:val="false"/>
          <w:sz w:val="24"/>
          <w:u w:val="single"/>
        </w:rPr>
      </w:r>
    </w:p>
    <w:p>
      <w:pPr>
        <w:pStyle w:val="Normal"/>
        <w:rPr>
          <w:rFonts w:ascii="DecimaWE Regular" w:hAnsi="DecimaWE Regular" w:cs="DecimaWE Regular"/>
          <w:i/>
          <w:i/>
          <w:sz w:val="24"/>
          <w:u w:val="single"/>
        </w:rPr>
      </w:pPr>
      <w:r>
        <w:rPr>
          <w:rFonts w:cs="DecimaWE Regular" w:ascii="DecimaWE Regular" w:hAnsi="DecimaWE Regular"/>
          <w:i/>
          <w:sz w:val="24"/>
          <w:u w:val="single"/>
        </w:rPr>
      </w:r>
    </w:p>
    <w:tbl>
      <w:tblPr>
        <w:tblW w:w="14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04"/>
        <w:gridCol w:w="709"/>
        <w:gridCol w:w="1134"/>
        <w:gridCol w:w="5933"/>
        <w:gridCol w:w="76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1. AMMISSIBILITA’ DELL’OPERAZIONE PRIORITARIA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inserire requisiti</w:t>
            </w:r>
            <w:r>
              <w:rPr>
                <w:rFonts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ormali, generali e specifici previsti per l’Attività di riferimento e approvati dal CdS  ai fini della verifica dell’ammissibilità dell’operazione prioritaria: ad es. coerenza con obiettivi e contenuto del POR, ASSE, Attività di riferimento, coerenza delle tempistiche di realizzazione con i limiti posti dal POR, rispetto dei criteri di demarcazione con altri Fondi, ecc.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n Pertinente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quisiti ammissibilità formal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2" w:name="__Fieldmark__35_4254119504"/>
            <w:bookmarkStart w:id="43" w:name="__Fieldmark__35_4254119504"/>
            <w:bookmarkEnd w:id="4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4" w:name="__Fieldmark__36_4254119504"/>
            <w:bookmarkStart w:id="45" w:name="__Fieldmark__36_4254119504"/>
            <w:bookmarkEnd w:id="4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6" w:name="__Fieldmark__37_4254119504"/>
            <w:bookmarkStart w:id="47" w:name="__Fieldmark__37_4254119504"/>
            <w:bookmarkEnd w:id="4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8" w:name="__Fieldmark__39_4254119504"/>
            <w:bookmarkStart w:id="49" w:name="__Fieldmark__39_4254119504"/>
            <w:bookmarkEnd w:id="4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50" w:name="__Fieldmark__40_4254119504"/>
            <w:bookmarkStart w:id="51" w:name="__Fieldmark__40_4254119504"/>
            <w:bookmarkEnd w:id="5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52" w:name="__Fieldmark__41_4254119504"/>
            <w:bookmarkStart w:id="53" w:name="__Fieldmark__41_4254119504"/>
            <w:bookmarkEnd w:id="5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quisiti ammissibilità general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54" w:name="__Fieldmark__43_4254119504"/>
            <w:bookmarkStart w:id="55" w:name="__Fieldmark__43_4254119504"/>
            <w:bookmarkEnd w:id="5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56" w:name="__Fieldmark__44_4254119504"/>
            <w:bookmarkStart w:id="57" w:name="__Fieldmark__44_4254119504"/>
            <w:bookmarkEnd w:id="5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58" w:name="__Fieldmark__45_4254119504"/>
            <w:bookmarkStart w:id="59" w:name="__Fieldmark__45_4254119504"/>
            <w:bookmarkEnd w:id="5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quisiti ammissibilità specific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0" w:name="__Fieldmark__46_4254119504"/>
            <w:bookmarkStart w:id="61" w:name="__Fieldmark__46_4254119504"/>
            <w:bookmarkEnd w:id="6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2" w:name="__Fieldmark__47_4254119504"/>
            <w:bookmarkStart w:id="63" w:name="__Fieldmark__47_4254119504"/>
            <w:bookmarkEnd w:id="6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4" w:name="__Fieldmark__48_4254119504"/>
            <w:bookmarkStart w:id="65" w:name="__Fieldmark__48_4254119504"/>
            <w:bookmarkEnd w:id="6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6" w:name="__Fieldmark__49_4254119504"/>
            <w:bookmarkStart w:id="67" w:name="__Fieldmark__49_4254119504"/>
            <w:bookmarkEnd w:id="6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8" w:name="__Fieldmark__50_4254119504"/>
            <w:bookmarkStart w:id="69" w:name="__Fieldmark__50_4254119504"/>
            <w:bookmarkEnd w:id="6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70" w:name="__Fieldmark__51_4254119504"/>
            <w:bookmarkStart w:id="71" w:name="__Fieldmark__51_4254119504"/>
            <w:bookmarkEnd w:id="7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ISULTANZE DELL’ISTRUTTORI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0" w:after="120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72" w:name="__Fieldmark__53_4254119504"/>
      <w:bookmarkStart w:id="73" w:name="__Fieldmark__53_4254119504"/>
      <w:bookmarkEnd w:id="73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l’operazione prioritaria in oggetto </w:t>
      </w:r>
      <w:r>
        <w:rPr>
          <w:rFonts w:cs="Verdana" w:ascii="Verdana" w:hAnsi="Verdana"/>
          <w:b/>
          <w:sz w:val="20"/>
          <w:u w:val="single"/>
        </w:rPr>
        <w:t>non soddisfa</w:t>
      </w:r>
      <w:r>
        <w:rPr>
          <w:rFonts w:cs="Verdana" w:ascii="Verdana" w:hAnsi="Verdana"/>
          <w:b/>
          <w:sz w:val="20"/>
        </w:rPr>
        <w:t xml:space="preserve"> </w:t>
      </w:r>
      <w:r>
        <w:rPr/>
        <w:t>i requisiti di ammissibilità a finanziamento per le seguenti motivazioni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74" w:name="__Fieldmark__55_4254119504"/>
      <w:bookmarkStart w:id="75" w:name="__Fieldmark__55_4254119504"/>
      <w:bookmarkEnd w:id="75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l’operazione prioritaria in oggetto </w:t>
      </w:r>
      <w:r>
        <w:rPr>
          <w:rFonts w:cs="Verdana" w:ascii="Verdana" w:hAnsi="Verdana"/>
          <w:b/>
          <w:sz w:val="20"/>
          <w:u w:val="single"/>
        </w:rPr>
        <w:t>soddisfa</w:t>
      </w:r>
      <w:r>
        <w:rPr>
          <w:rFonts w:cs="Verdana" w:ascii="Verdana" w:hAnsi="Verdana"/>
          <w:sz w:val="20"/>
        </w:rPr>
        <w:t xml:space="preserve"> i requisiti di ammissibilità a </w:t>
      </w:r>
      <w:r>
        <w:rPr/>
        <w:t xml:space="preserve">finanziamento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7475"/>
      </w:tblGrid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l responsabile del Procedimento</w:t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Heading1"/>
        <w:rPr>
          <w:rFonts w:ascii="DecimaWE Regular" w:hAnsi="DecimaWE Regular" w:cs="DecimaWE Regular"/>
          <w:sz w:val="24"/>
        </w:rPr>
      </w:pPr>
      <w:r>
        <w:rPr>
          <w:rFonts w:cs="DecimaWE Regular" w:ascii="DecimaWE Regular" w:hAnsi="DecimaWE Regular"/>
          <w:sz w:val="24"/>
        </w:rPr>
      </w:r>
      <w:r>
        <w:br w:type="page"/>
      </w:r>
    </w:p>
    <w:p>
      <w:pPr>
        <w:pStyle w:val="Heading1"/>
        <w:rPr>
          <w:rFonts w:ascii="DecimaWE Regular" w:hAnsi="DecimaWE Regular" w:cs="DecimaWE Regular"/>
          <w:sz w:val="24"/>
        </w:rPr>
      </w:pPr>
      <w:r>
        <w:rPr>
          <w:rFonts w:cs="DecimaWE Regular" w:ascii="DecimaWE Regular" w:hAnsi="DecimaWE Regular"/>
          <w:sz w:val="24"/>
        </w:rPr>
        <w:t xml:space="preserve">CHECK LIST DI ISTRUTTORIA  </w:t>
      </w:r>
    </w:p>
    <w:p>
      <w:pPr>
        <w:pStyle w:val="Heading1"/>
        <w:rPr>
          <w:rFonts w:ascii="DecimaWE Regular" w:hAnsi="DecimaWE Regular" w:cs="DecimaWE Regular"/>
          <w:color w:val="0000FF"/>
          <w:sz w:val="24"/>
          <w:u w:val="single"/>
        </w:rPr>
      </w:pPr>
      <w:r>
        <w:rPr>
          <w:rFonts w:cs="DecimaWE Regular" w:ascii="DecimaWE Regular" w:hAnsi="DecimaWE Regular"/>
          <w:color w:val="0000FF"/>
          <w:sz w:val="24"/>
          <w:u w:val="single"/>
        </w:rPr>
        <w:t>GESTIONE ORDINARIA</w:t>
      </w:r>
    </w:p>
    <w:p>
      <w:pPr>
        <w:pStyle w:val="Normal"/>
        <w:jc w:val="center"/>
        <w:rPr>
          <w:rFonts w:ascii="DecimaWE Regular" w:hAnsi="DecimaWE Regular" w:cs="DecimaWE Regular"/>
          <w:b/>
          <w:b/>
          <w:bCs/>
          <w:caps/>
          <w:color w:val="FF0000"/>
        </w:rPr>
      </w:pPr>
      <w:r>
        <w:rPr>
          <w:rFonts w:cs="DecimaWE Regular" w:ascii="DecimaWE Regular" w:hAnsi="DecimaWE Regular"/>
          <w:b/>
          <w:bCs/>
          <w:caps/>
          <w:color w:val="FF0000"/>
        </w:rPr>
        <w:t>parte II</w:t>
      </w:r>
    </w:p>
    <w:p>
      <w:pPr>
        <w:pStyle w:val="Paragrafo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Fonts w:cs="DecimaWE Regular" w:ascii="DecimaWE Regular" w:hAnsi="DecimaWE Regular"/>
          <w:i/>
          <w:sz w:val="24"/>
          <w:u w:val="single"/>
        </w:rPr>
        <w:t>(</w:t>
      </w:r>
      <w:r>
        <w:rPr>
          <w:rFonts w:cs="DecimaWE Regular" w:ascii="DecimaWE Regular" w:hAnsi="DecimaWE Regular"/>
          <w:i/>
          <w:caps w:val="false"/>
          <w:smallCaps w:val="false"/>
          <w:sz w:val="24"/>
          <w:u w:val="single"/>
        </w:rPr>
        <w:t xml:space="preserve">da compilarsi , </w:t>
      </w:r>
      <w:r>
        <w:rPr>
          <w:rFonts w:cs="DecimaWE Regular" w:ascii="DecimaWE Regular" w:hAnsi="DecimaWE Regular"/>
          <w:i/>
          <w:caps w:val="false"/>
          <w:smallCaps w:val="false"/>
          <w:color w:val="FF0000"/>
          <w:sz w:val="24"/>
          <w:u w:val="single"/>
        </w:rPr>
        <w:t>nel caso il beneficiario sia la Regione,</w:t>
      </w:r>
      <w:r>
        <w:rPr>
          <w:rFonts w:cs="DecimaWE Regular" w:ascii="DecimaWE Regular" w:hAnsi="DecimaWE Regular"/>
          <w:i/>
          <w:caps w:val="false"/>
          <w:smallCaps w:val="false"/>
          <w:sz w:val="24"/>
          <w:u w:val="single"/>
        </w:rPr>
        <w:t xml:space="preserve"> per il Decreto del Direttore Centrale di approvazione delle operazioni da ammettere a finanziamento del POR FESR 2007/2013)</w:t>
      </w:r>
      <w:r>
        <w:rPr/>
        <w:t>: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990"/>
        <w:gridCol w:w="990"/>
        <w:gridCol w:w="9704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1. DOCUMENTAZIONE </w:t>
            </w:r>
            <w:r>
              <w:rPr>
                <w:rFonts w:cs="DecimaWE Regular" w:ascii="DecimaWE Regular" w:hAnsi="DecimaWE Regular"/>
                <w:i/>
                <w:sz w:val="20"/>
              </w:rPr>
              <w:t>(riportare i documenti da prendere in considerazione ai fini dell’istruttoria dell’operazion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</w:t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aborati grafi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76" w:name="__Fieldmark__57_4254119504"/>
            <w:bookmarkStart w:id="77" w:name="__Fieldmark__57_4254119504"/>
            <w:bookmarkEnd w:id="7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78" w:name="__Fieldmark__58_4254119504"/>
            <w:bookmarkStart w:id="79" w:name="__Fieldmark__58_4254119504"/>
            <w:bookmarkEnd w:id="7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iano finanziar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80" w:name="__Fieldmark__60_4254119504"/>
            <w:bookmarkStart w:id="81" w:name="__Fieldmark__60_4254119504"/>
            <w:bookmarkEnd w:id="8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82" w:name="__Fieldmark__61_4254119504"/>
            <w:bookmarkStart w:id="83" w:name="__Fieldmark__61_4254119504"/>
            <w:bookmarkEnd w:id="8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</w:t>
            </w:r>
            <w:r>
              <w:rPr>
                <w:rFonts w:cs="Verdana" w:ascii="Verdana" w:hAnsi="Verdana"/>
                <w:sz w:val="20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84" w:name="__Fieldmark__63_4254119504"/>
            <w:bookmarkStart w:id="85" w:name="__Fieldmark__63_4254119504"/>
            <w:bookmarkEnd w:id="8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86" w:name="__Fieldmark__64_4254119504"/>
            <w:bookmarkStart w:id="87" w:name="__Fieldmark__64_4254119504"/>
            <w:bookmarkEnd w:id="8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</w:t>
            </w:r>
            <w:r>
              <w:rPr>
                <w:rFonts w:cs="Verdana" w:ascii="Verdana" w:hAnsi="Verdana"/>
                <w:sz w:val="20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88" w:name="__Fieldmark__66_4254119504"/>
            <w:bookmarkStart w:id="89" w:name="__Fieldmark__66_4254119504"/>
            <w:bookmarkEnd w:id="8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90" w:name="__Fieldmark__67_4254119504"/>
            <w:bookmarkStart w:id="91" w:name="__Fieldmark__67_4254119504"/>
            <w:bookmarkEnd w:id="9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720"/>
        <w:gridCol w:w="720"/>
        <w:gridCol w:w="504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2. PROCEDURE D’APPALTO </w:t>
            </w:r>
            <w:r>
              <w:rPr>
                <w:rFonts w:cs="DecimaWE Regular" w:ascii="DecimaWE Regular" w:hAnsi="DecimaWE Regular"/>
                <w:i/>
                <w:sz w:val="20"/>
              </w:rPr>
              <w:t>(da compilare nel caso siano state esperite procedure di evidenza pubblica prima dell’ammissione a finanziamento dell’operazione, ad es. per incarichi di progettazione già affidati e non ancora pagati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1077" w:hRule="exac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DecimaWE Regular" w:hAnsi="DecimaWE Regular"/>
                <w:sz w:val="22"/>
                <w:szCs w:val="22"/>
              </w:rPr>
              <w:t>Corretta applicazione della normativa comunitaria/nazionale/regionale in materia di appalti per procedure di evidenza pubblica già esperite prima dell’ammissione a finanziamento dell’operazione (ad es. per incarichi di progettazione già affidati e non ancora pagati). In particolare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suppressAutoHyphens w:val="true"/>
              <w:spacing w:before="60" w:after="0"/>
              <w:ind w:left="136" w:hanging="142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adeguatezza  procedura concorsuale adottata e la sua utilizzabilità al caso di speci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92" w:name="__Fieldmark__69_4254119504"/>
            <w:bookmarkStart w:id="93" w:name="__Fieldmark__69_4254119504"/>
            <w:bookmarkEnd w:id="9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94" w:name="__Fieldmark__70_4254119504"/>
            <w:bookmarkStart w:id="95" w:name="__Fieldmark__70_4254119504"/>
            <w:bookmarkEnd w:id="9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suppressAutoHyphens w:val="true"/>
              <w:spacing w:before="60" w:after="0"/>
              <w:ind w:left="136" w:hanging="142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adeguatezza pubblicità adottat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96" w:name="__Fieldmark__71_4254119504"/>
            <w:bookmarkStart w:id="97" w:name="__Fieldmark__71_4254119504"/>
            <w:bookmarkEnd w:id="9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98" w:name="__Fieldmark__72_4254119504"/>
            <w:bookmarkStart w:id="99" w:name="__Fieldmark__72_4254119504"/>
            <w:bookmarkEnd w:id="9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suppressAutoHyphens w:val="true"/>
              <w:spacing w:before="60" w:after="0"/>
              <w:ind w:left="136" w:hanging="142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regolarità nei tempi di accettazione e regolarità nell’applicazione delle procedure di gar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00" w:name="__Fieldmark__73_4254119504"/>
            <w:bookmarkStart w:id="101" w:name="__Fieldmark__73_4254119504"/>
            <w:bookmarkEnd w:id="10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02" w:name="__Fieldmark__74_4254119504"/>
            <w:bookmarkStart w:id="103" w:name="__Fieldmark__74_4254119504"/>
            <w:bookmarkEnd w:id="10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suppressAutoHyphens w:val="true"/>
              <w:spacing w:before="60" w:after="0"/>
              <w:ind w:left="136" w:hanging="142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regolarità fasi di selezione/aggiudicazione delle proposte presentat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04" w:name="__Fieldmark__75_4254119504"/>
            <w:bookmarkStart w:id="105" w:name="__Fieldmark__75_4254119504"/>
            <w:bookmarkEnd w:id="10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06" w:name="__Fieldmark__76_4254119504"/>
            <w:bookmarkStart w:id="107" w:name="__Fieldmark__76_4254119504"/>
            <w:bookmarkEnd w:id="10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suppressAutoHyphens w:val="true"/>
              <w:spacing w:before="60" w:after="0"/>
              <w:ind w:left="136" w:hanging="142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corretta rideterminazione del quadro economico di spesa ammissibile alla luce di eventuali economie di gara e/o di richieste di variant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08" w:name="__Fieldmark__77_4254119504"/>
            <w:bookmarkStart w:id="109" w:name="__Fieldmark__77_4254119504"/>
            <w:bookmarkEnd w:id="10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10" w:name="__Fieldmark__78_4254119504"/>
            <w:bookmarkStart w:id="111" w:name="__Fieldmark__78_4254119504"/>
            <w:bookmarkEnd w:id="11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suppressAutoHyphens w:val="true"/>
              <w:spacing w:before="60" w:after="0"/>
              <w:ind w:left="136" w:hanging="142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regolarità firma del contratto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12" w:name="__Fieldmark__79_4254119504"/>
            <w:bookmarkStart w:id="113" w:name="__Fieldmark__79_4254119504"/>
            <w:bookmarkEnd w:id="11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14" w:name="__Fieldmark__80_4254119504"/>
            <w:bookmarkStart w:id="115" w:name="__Fieldmark__80_4254119504"/>
            <w:bookmarkEnd w:id="11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suppressAutoHyphens w:val="true"/>
              <w:spacing w:before="60" w:after="0"/>
              <w:ind w:left="136" w:hanging="142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 xml:space="preserve">corretta conservazione dei  documenti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16" w:name="__Fieldmark__81_4254119504"/>
            <w:bookmarkStart w:id="117" w:name="__Fieldmark__81_4254119504"/>
            <w:bookmarkEnd w:id="11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18" w:name="__Fieldmark__82_4254119504"/>
            <w:bookmarkStart w:id="119" w:name="__Fieldmark__82_4254119504"/>
            <w:bookmarkEnd w:id="11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suppressAutoHyphens w:val="true"/>
              <w:spacing w:before="60" w:after="0"/>
              <w:ind w:left="136" w:hanging="142"/>
              <w:jc w:val="both"/>
              <w:rPr>
                <w:rFonts w:ascii="DecimaWE Regular" w:hAnsi="DecimaWE Regular"/>
              </w:rPr>
            </w:pPr>
            <w:r>
              <w:rPr>
                <w:rFonts w:eastAsia="DecimaWE Regular" w:cs="DecimaWE Regular" w:ascii="DecimaWE Regular" w:hAnsi="DecimaWE Regular"/>
              </w:rPr>
              <w:t xml:space="preserve"> </w:t>
            </w:r>
            <w:r>
              <w:rPr>
                <w:rFonts w:cs="Arial" w:ascii="DecimaWE Regular" w:hAnsi="DecimaWE Regular"/>
              </w:rPr>
              <w:t>regolarità attribuzione lavori aggiuntivi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20" w:name="__Fieldmark__83_4254119504"/>
            <w:bookmarkStart w:id="121" w:name="__Fieldmark__83_4254119504"/>
            <w:bookmarkEnd w:id="12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22" w:name="__Fieldmark__84_4254119504"/>
            <w:bookmarkStart w:id="123" w:name="__Fieldmark__84_4254119504"/>
            <w:bookmarkEnd w:id="12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8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suppressAutoHyphens w:val="true"/>
              <w:spacing w:before="60" w:after="0"/>
              <w:ind w:left="136" w:hanging="142"/>
              <w:jc w:val="both"/>
              <w:rPr>
                <w:rFonts w:ascii="DecimaWE Regular" w:hAnsi="DecimaWE Regular"/>
              </w:rPr>
            </w:pPr>
            <w:r>
              <w:rPr>
                <w:rFonts w:eastAsia="DecimaWE Regular" w:cs="DecimaWE Regular" w:ascii="DecimaWE Regular" w:hAnsi="DecimaWE Regular"/>
              </w:rPr>
              <w:t xml:space="preserve"> </w:t>
            </w:r>
            <w:r>
              <w:rPr>
                <w:rFonts w:cs="Arial" w:ascii="DecimaWE Regular" w:hAnsi="DecimaWE Regular"/>
              </w:rPr>
              <w:t>regolarità esecuzione del contratt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24" w:name="__Fieldmark__85_4254119504"/>
            <w:bookmarkStart w:id="125" w:name="__Fieldmark__85_4254119504"/>
            <w:bookmarkEnd w:id="12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26" w:name="__Fieldmark__86_4254119504"/>
            <w:bookmarkStart w:id="127" w:name="__Fieldmark__86_4254119504"/>
            <w:bookmarkEnd w:id="12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844"/>
        <w:gridCol w:w="1132"/>
        <w:gridCol w:w="426"/>
        <w:gridCol w:w="427"/>
        <w:gridCol w:w="1132"/>
        <w:gridCol w:w="994"/>
        <w:gridCol w:w="284"/>
        <w:gridCol w:w="3968"/>
        <w:gridCol w:w="1114"/>
      </w:tblGrid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. QUADRO ECONOMIC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3.1 VOCI di SPESA </w:t>
            </w:r>
            <w:r>
              <w:rPr>
                <w:rFonts w:cs="DecimaWE Regular" w:ascii="DecimaWE Regular" w:hAnsi="DecimaWE Regular"/>
                <w:i/>
                <w:sz w:val="20"/>
              </w:rPr>
              <w:t>(come indicate nella scheda progetto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esa previst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esa ammessa</w:t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i/>
                <w:i/>
                <w:sz w:val="20"/>
              </w:rPr>
            </w:pPr>
            <w:r>
              <w:rPr>
                <w:rFonts w:cs="DecimaWE Rg" w:ascii="DecimaWE Rg" w:hAnsi="DecimaWE Rg"/>
                <w:i/>
                <w:sz w:val="20"/>
              </w:rPr>
              <w:t>Voce 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i/>
                <w:i/>
                <w:sz w:val="20"/>
              </w:rPr>
            </w:pPr>
            <w:r>
              <w:rPr>
                <w:rFonts w:cs="DecimaWE Rg" w:ascii="DecimaWE Rg" w:hAnsi="DecimaWE Rg"/>
                <w:i/>
                <w:sz w:val="20"/>
              </w:rPr>
              <w:t>Voce 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i/>
                <w:i/>
                <w:sz w:val="20"/>
              </w:rPr>
            </w:pPr>
            <w:r>
              <w:rPr>
                <w:rFonts w:cs="DecimaWE Rg" w:ascii="DecimaWE Rg" w:hAnsi="DecimaWE Rg"/>
                <w:i/>
                <w:sz w:val="20"/>
              </w:rPr>
              <w:t>Voce 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i/>
                <w:sz w:val="20"/>
              </w:rPr>
              <w:t>…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otale Spesa Operazione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ttaglio spese non ammissibili</w:t>
            </w:r>
          </w:p>
        </w:tc>
        <w:tc>
          <w:tcPr>
            <w:tcW w:w="9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21" w:hRule="exact"/>
        </w:trPr>
        <w:tc>
          <w:tcPr>
            <w:tcW w:w="14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250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3.2 ENTRAT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ecimaWE Regular" w:ascii="DecimaWE Regular" w:hAnsi="DecimaWE Regular"/>
                <w:i/>
                <w:sz w:val="20"/>
              </w:rPr>
              <w:t>(</w:t>
            </w:r>
            <w:r>
              <w:rPr>
                <w:rFonts w:cs="DecimaWE Regular" w:ascii="DecimaWE Regular" w:hAnsi="DecimaWE Regular"/>
                <w:i/>
                <w:sz w:val="16"/>
                <w:szCs w:val="16"/>
              </w:rPr>
              <w:t>Verificare, per le operazioni di valore maggiore ad 1 M€, se l’operazione finanziata comporti un investimento, in infrastrutture il cui utilizzo sia soggetto a tariffe direttamente a carico degli utenti, o comporti la vendita o la locazione di terreni o immobili o comporti la fornitura di servizi contro pagamento e di accertare la sussistenza dell'apposita dichiarazione ove prevista)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18"/>
                <w:szCs w:val="18"/>
                <w:u w:val="single"/>
              </w:rPr>
            </w:pPr>
            <w:r>
              <w:rPr>
                <w:rFonts w:cs="DecimaWE Rg" w:ascii="DecimaWE Rg" w:hAnsi="DecimaWE Rg"/>
                <w:sz w:val="18"/>
                <w:szCs w:val="18"/>
                <w:u w:val="single"/>
              </w:rPr>
              <w:t>3.2.1.</w:t>
            </w:r>
            <w:r>
              <w:rPr>
                <w:rFonts w:cs="DecimaWE Rg" w:ascii="DecimaWE Rg" w:hAnsi="DecimaWE Rg"/>
                <w:sz w:val="18"/>
                <w:szCs w:val="18"/>
              </w:rPr>
              <w:t>: Il progetto comporta</w:t>
            </w:r>
          </w:p>
          <w:p>
            <w:pPr>
              <w:pStyle w:val="Normal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- un investimento in infrastrutture il cui utilizzo sia soggetto a tariffe direttamente a carico degli utenti;</w:t>
            </w:r>
          </w:p>
          <w:p>
            <w:pPr>
              <w:pStyle w:val="Normal"/>
              <w:rPr/>
            </w:pPr>
            <w:r>
              <w:rPr>
                <w:rFonts w:cs="DecimaWE Rg" w:ascii="DecimaWE Rg" w:hAnsi="DecimaWE Rg"/>
                <w:sz w:val="18"/>
                <w:szCs w:val="18"/>
              </w:rPr>
              <w:t>- ovvero la vendita o la locazione di terreni o immobi</w:t>
            </w:r>
            <w:r>
              <w:rPr>
                <w:rFonts w:cs="Tahoma" w:ascii="DecimaWE Rg" w:hAnsi="DecimaWE Rg"/>
                <w:sz w:val="18"/>
                <w:szCs w:val="18"/>
              </w:rPr>
              <w:t>l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ahoma" w:ascii="DecimaWE Rg" w:hAnsi="DecimaWE Rg"/>
                <w:i/>
                <w:sz w:val="18"/>
                <w:szCs w:val="18"/>
              </w:rPr>
              <w:t>- 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qualsiasi altra fornitura di servizi contro pagamento 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8" w:name="__Fieldmark__102_4254119504"/>
            <w:bookmarkStart w:id="129" w:name="__Fieldmark__102_4254119504"/>
            <w:bookmarkEnd w:id="12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0" w:name="__Fieldmark__103_4254119504"/>
            <w:bookmarkStart w:id="131" w:name="__Fieldmark__103_4254119504"/>
            <w:bookmarkEnd w:id="1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(procedere con la compilazione della ck list al punto 4)</w:t>
            </w:r>
          </w:p>
        </w:tc>
      </w:tr>
      <w:tr>
        <w:trPr>
          <w:trHeight w:val="109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DecimaWE Rg" w:ascii="DecimaWE Rg" w:hAnsi="DecimaWE Rg"/>
                <w:sz w:val="18"/>
                <w:szCs w:val="18"/>
                <w:u w:val="single"/>
              </w:rPr>
              <w:t>3.2.2</w:t>
            </w:r>
            <w:r>
              <w:rPr>
                <w:rFonts w:cs="DecimaWE Rg" w:ascii="DecimaWE Rg" w:hAnsi="DecimaWE Rg"/>
                <w:sz w:val="18"/>
                <w:szCs w:val="18"/>
              </w:rPr>
              <w:t>.: Il beneficiario ha comunicato che sussistono i presupposti per la quantificazione ex ante delle entrate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2" w:name="__Fieldmark__104_4254119504"/>
            <w:bookmarkStart w:id="133" w:name="__Fieldmark__104_4254119504"/>
            <w:bookmarkEnd w:id="1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   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4" w:name="__Fieldmark__105_4254119504"/>
            <w:bookmarkStart w:id="135" w:name="__Fieldmark__105_4254119504"/>
            <w:bookmarkEnd w:id="13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280"/>
              <w:ind w:left="405" w:hanging="405"/>
              <w:jc w:val="both"/>
              <w:rPr/>
            </w:pPr>
            <w:r>
              <w:rPr>
                <w:rFonts w:cs="DecimaWE Rg" w:ascii="DecimaWE Rg" w:hAnsi="DecimaWE Rg"/>
                <w:sz w:val="18"/>
                <w:szCs w:val="18"/>
              </w:rPr>
              <w:t>I dati assunti dal beneficiario sono coerenti rispetto alla tipologia di progetto presentato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28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Le politiche tariffarie sono espresse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28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Le tariffe e la domanda potenziale è stata verificata dal beneficiario anche sulla base di progetti simili 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vellonota2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I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36" w:name="__Fieldmark__106_4254119504"/>
            <w:bookmarkStart w:id="137" w:name="__Fieldmark__106_4254119504"/>
            <w:bookmarkEnd w:id="13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 NO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38" w:name="__Fieldmark__107_4254119504"/>
            <w:bookmarkStart w:id="139" w:name="__Fieldmark__107_4254119504"/>
            <w:bookmarkEnd w:id="139"/>
            <w:r/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Livellonota2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I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40" w:name="__Fieldmark__108_4254119504"/>
            <w:bookmarkStart w:id="141" w:name="__Fieldmark__108_4254119504"/>
            <w:bookmarkEnd w:id="141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 NO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42" w:name="__Fieldmark__109_4254119504"/>
            <w:bookmarkStart w:id="143" w:name="__Fieldmark__109_4254119504"/>
            <w:bookmarkEnd w:id="143"/>
            <w:r/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Livellonota2"/>
              <w:spacing w:before="280" w:after="0"/>
              <w:rPr>
                <w:rFonts w:ascii="DecimaWE Rg" w:hAnsi="DecimaWE Rg" w:cs="DecimaWE Rg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I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44" w:name="__Fieldmark__110_4254119504"/>
            <w:bookmarkStart w:id="145" w:name="__Fieldmark__110_4254119504"/>
            <w:bookmarkEnd w:id="145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 NO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146" w:name="__Fieldmark__111_4254119504"/>
            <w:bookmarkStart w:id="147" w:name="__Fieldmark__111_4254119504"/>
            <w:bookmarkEnd w:id="147"/>
            <w:r/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7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4"/>
              </w:rPr>
            </w:pPr>
            <w:r>
              <w:rPr>
                <w:rFonts w:cs="Verdana" w:ascii="Verdana" w:hAnsi="Verdana"/>
                <w:sz w:val="20"/>
                <w:szCs w:val="14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" w:ascii="DecimaWE Rg" w:hAnsi="DecimaWE Rg"/>
                <w:sz w:val="18"/>
                <w:szCs w:val="18"/>
                <w:u w:val="single"/>
              </w:rPr>
              <w:t>3.2.3.:</w:t>
            </w:r>
            <w:r>
              <w:rPr>
                <w:rFonts w:cs="DecimaWE Rg" w:ascii="DecimaWE Rg" w:hAnsi="DecimaWE Rg"/>
                <w:sz w:val="18"/>
                <w:szCs w:val="18"/>
              </w:rPr>
              <w:t xml:space="preserve"> La quantificazione delle entrate è stata effettuata dal beneficiario :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28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assumendo criteri prudenziali per la previsione dei costi e dei ricavi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8" w:name="__Fieldmark__112_4254119504"/>
            <w:bookmarkStart w:id="149" w:name="__Fieldmark__112_4254119504"/>
            <w:bookmarkEnd w:id="14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28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utilizzando tecniche e metodi previsivi adeguati per le specifiche valutazioni da sviluppare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0" w:name="__Fieldmark__113_4254119504"/>
            <w:bookmarkStart w:id="151" w:name="__Fieldmark__113_4254119504"/>
            <w:bookmarkEnd w:id="15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assumendo ipotesi di invarianza dei prezzi assoluti e relativi nel corso del periodo di riferimento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2" w:name="__Fieldmark__114_4254119504"/>
            <w:bookmarkStart w:id="153" w:name="__Fieldmark__114_4254119504"/>
            <w:bookmarkEnd w:id="15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considerando l’evoluzione dei costi e ricavi sulla base delle variazioni degli input ed output quantitativi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4" w:name="__Fieldmark__115_4254119504"/>
            <w:bookmarkStart w:id="155" w:name="__Fieldmark__115_4254119504"/>
            <w:bookmarkEnd w:id="15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28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assumendo l’invarianza dei processi gestionali e tecnologici relativi all’esercizio delle iniziative supportate dal contributo pubblic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6" w:name="__Fieldmark__116_4254119504"/>
            <w:bookmarkStart w:id="157" w:name="__Fieldmark__116_4254119504"/>
            <w:bookmarkEnd w:id="15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determinando il periodo di riferimento corrispondente alla vita utile del bene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8" w:name="__Fieldmark__117_4254119504"/>
            <w:bookmarkStart w:id="159" w:name="__Fieldmark__117_4254119504"/>
            <w:bookmarkEnd w:id="15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considerando la reddittività normalmente attesa della categoria del progetto in questione</w:t>
            </w:r>
          </w:p>
          <w:p>
            <w:pPr>
              <w:pStyle w:val="Livellonota2"/>
              <w:numPr>
                <w:ilvl w:val="0"/>
                <w:numId w:val="4"/>
              </w:numPr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tenendo conto, ove ricorrente, del principio chi inquina paga;</w:t>
            </w:r>
          </w:p>
          <w:p>
            <w:pPr>
              <w:pStyle w:val="Livellonota2"/>
              <w:numPr>
                <w:ilvl w:val="0"/>
                <w:numId w:val="4"/>
              </w:numPr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valutando l’equità delle tariffe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0" w:name="__Fieldmark__118_4254119504"/>
            <w:bookmarkStart w:id="161" w:name="__Fieldmark__118_4254119504"/>
            <w:bookmarkEnd w:id="16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stimando il valore residuale del bene alla conclusione del periodo di analisi considerato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2" w:name="__Fieldmark__119_4254119504"/>
            <w:bookmarkStart w:id="163" w:name="__Fieldmark__119_4254119504"/>
            <w:bookmarkEnd w:id="16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stabilendo un idoneo tasso di sconto da applicare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4" w:name="__Fieldmark__120_4254119504"/>
            <w:bookmarkStart w:id="165" w:name="__Fieldmark__120_4254119504"/>
            <w:bookmarkEnd w:id="16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ntrate nette totali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(-)        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7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esa ammissibile al netto delle Entrate Nett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(deficit di finanziamento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7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28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 xml:space="preserve">Il calcolo del deficit di finanziamento è corretto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SI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6" w:name="__Fieldmark__123_4254119504"/>
            <w:bookmarkStart w:id="167" w:name="__Fieldmark__123_4254119504"/>
            <w:bookmarkEnd w:id="1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   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8" w:name="__Fieldmark__124_4254119504"/>
            <w:bookmarkStart w:id="169" w:name="__Fieldmark__124_4254119504"/>
            <w:bookmarkEnd w:id="16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1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1685"/>
        <w:gridCol w:w="1324"/>
        <w:gridCol w:w="8922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4. VALUTAZIONE DELL’OPERAZIONE </w:t>
            </w:r>
            <w:r>
              <w:rPr>
                <w:rFonts w:cs="DecimaWE Regular" w:ascii="DecimaWE Regular" w:hAnsi="DecimaWE Regular"/>
                <w:i/>
                <w:sz w:val="20"/>
              </w:rPr>
              <w:t>(riportare i criteri di valutazione approvati dal CdS per l’Attività di riferimento e relativi punteggi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nteggio previst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nteggio  assegnato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Punteggio total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lang w:val="en-US" w:eastAsia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42"/>
        <w:gridCol w:w="1742"/>
        <w:gridCol w:w="839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5. PRIORITA’ </w:t>
            </w:r>
            <w:r>
              <w:rPr>
                <w:rFonts w:cs="DecimaWE Regular" w:ascii="DecimaWE Regular" w:hAnsi="DecimaWE Regular"/>
                <w:i/>
                <w:sz w:val="20"/>
              </w:rPr>
              <w:t>(riportare eventuali  criteri di priorità  approvati dal CdS per l’Attività di riferimento e relativi punteggi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nteggio previst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nteggio  assegnato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unteggio total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fldChar w:fldCharType="begin">
                <w:ffData>
                  <w:name w:val="Testo3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lang w:val="en-US" w:eastAsia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76"/>
        <w:gridCol w:w="1404"/>
        <w:gridCol w:w="1080"/>
        <w:gridCol w:w="1521"/>
        <w:gridCol w:w="1521"/>
        <w:gridCol w:w="1520"/>
        <w:gridCol w:w="1521"/>
        <w:gridCol w:w="152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6. RIEPILOGO finanziament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vist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mmesso</w:t>
            </w:r>
          </w:p>
        </w:tc>
        <w:tc>
          <w:tcPr>
            <w:tcW w:w="86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pesa (netta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Contribut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at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gion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490" w:hRule="atLeast"/>
        </w:trPr>
        <w:tc>
          <w:tcPr>
            <w:tcW w:w="14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ISULTANZE DELL’ISTRUTTORI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0" w:after="120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170" w:name="__Fieldmark__142_4254119504"/>
      <w:bookmarkStart w:id="171" w:name="__Fieldmark__142_4254119504"/>
      <w:bookmarkEnd w:id="171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l’operazione in oggetto </w:t>
      </w:r>
      <w:r>
        <w:rPr>
          <w:rFonts w:cs="Verdana" w:ascii="Verdana" w:hAnsi="Verdana"/>
          <w:b/>
          <w:sz w:val="20"/>
          <w:u w:val="single"/>
        </w:rPr>
        <w:t>non soddisfa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i requisiti di ammissibilità a finanziamento per le seguenti motivazi</w:t>
      </w:r>
      <w:r>
        <w:rPr/>
        <w:t>oni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172" w:name="__Fieldmark__144_4254119504"/>
      <w:bookmarkStart w:id="173" w:name="__Fieldmark__144_4254119504"/>
      <w:bookmarkEnd w:id="173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l’operazione in oggetto </w:t>
      </w:r>
      <w:r>
        <w:rPr>
          <w:rFonts w:cs="Verdana" w:ascii="Verdana" w:hAnsi="Verdana"/>
          <w:b/>
          <w:sz w:val="20"/>
          <w:u w:val="single"/>
        </w:rPr>
        <w:t>soddisfa</w:t>
      </w:r>
      <w:r>
        <w:rPr>
          <w:rFonts w:cs="Verdana" w:ascii="Verdana" w:hAnsi="Verdana"/>
          <w:sz w:val="20"/>
        </w:rPr>
        <w:t xml:space="preserve"> i requisiti di ammissibilità a finanziamento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7475"/>
      </w:tblGrid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l responsabile d’istruttoria</w:t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DecimaWE Regular" w:hAnsi="DecimaWE Regular" w:cs="DecimaWE Regular"/>
        </w:rPr>
      </w:pPr>
      <w:r>
        <w:rPr>
          <w:rFonts w:cs="DecimaWE Regular" w:ascii="DecimaWE Regular" w:hAnsi="DecimaWE Regular"/>
        </w:rPr>
      </w:r>
      <w:r>
        <w:br w:type="page"/>
      </w:r>
    </w:p>
    <w:p>
      <w:pPr>
        <w:pStyle w:val="Normal"/>
        <w:rPr>
          <w:rFonts w:ascii="DecimaWE Regular" w:hAnsi="DecimaWE Regular" w:cs="DecimaWE Regular"/>
        </w:rPr>
      </w:pPr>
      <w:r>
        <w:rPr>
          <w:rFonts w:cs="DecimaWE Regular" w:ascii="DecimaWE Regular" w:hAnsi="DecimaWE Regular"/>
        </w:rPr>
      </w:r>
    </w:p>
    <w:p>
      <w:pPr>
        <w:pStyle w:val="Heading1"/>
        <w:rPr>
          <w:rFonts w:ascii="DecimaWE Regular" w:hAnsi="DecimaWE Regular" w:cs="DecimaWE Regular"/>
          <w:sz w:val="24"/>
        </w:rPr>
      </w:pPr>
      <w:r>
        <w:rPr>
          <w:rFonts w:cs="DecimaWE Regular" w:ascii="DecimaWE Regular" w:hAnsi="DecimaWE Regular"/>
          <w:sz w:val="24"/>
        </w:rPr>
        <w:t xml:space="preserve">CHECK LIST DI ISTRUTTORIA  </w:t>
      </w:r>
    </w:p>
    <w:p>
      <w:pPr>
        <w:pStyle w:val="Heading1"/>
        <w:rPr>
          <w:rFonts w:ascii="DecimaWE Regular" w:hAnsi="DecimaWE Regular" w:cs="DecimaWE Regular"/>
          <w:color w:val="0000FF"/>
          <w:sz w:val="24"/>
          <w:u w:val="single"/>
        </w:rPr>
      </w:pPr>
      <w:r>
        <w:rPr>
          <w:rFonts w:cs="DecimaWE Regular" w:ascii="DecimaWE Regular" w:hAnsi="DecimaWE Regular"/>
          <w:color w:val="0000FF"/>
          <w:sz w:val="24"/>
          <w:u w:val="single"/>
        </w:rPr>
        <w:t>GESTIONE ORDINARIA</w:t>
      </w:r>
    </w:p>
    <w:p>
      <w:pPr>
        <w:pStyle w:val="Normal"/>
        <w:jc w:val="center"/>
        <w:rPr>
          <w:rFonts w:ascii="DecimaWE Regular" w:hAnsi="DecimaWE Regular" w:cs="DecimaWE Regular"/>
          <w:b/>
          <w:b/>
          <w:bCs/>
          <w:caps/>
          <w:color w:val="FF0000"/>
        </w:rPr>
      </w:pPr>
      <w:r>
        <w:rPr>
          <w:rFonts w:cs="DecimaWE Regular" w:ascii="DecimaWE Regular" w:hAnsi="DecimaWE Regular"/>
          <w:b/>
          <w:bCs/>
          <w:caps/>
          <w:color w:val="FF0000"/>
        </w:rPr>
        <w:t>parte III</w:t>
      </w:r>
    </w:p>
    <w:p>
      <w:pPr>
        <w:pStyle w:val="Paragrafo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Fonts w:cs="DecimaWE Regular" w:ascii="DecimaWE Regular" w:hAnsi="DecimaWE Regular"/>
          <w:i/>
          <w:sz w:val="24"/>
          <w:u w:val="single"/>
        </w:rPr>
        <w:t>(</w:t>
      </w:r>
      <w:r>
        <w:rPr>
          <w:rFonts w:cs="DecimaWE Regular" w:ascii="DecimaWE Regular" w:hAnsi="DecimaWE Regular"/>
          <w:i/>
          <w:caps w:val="false"/>
          <w:smallCaps w:val="false"/>
          <w:sz w:val="24"/>
          <w:u w:val="single"/>
        </w:rPr>
        <w:t xml:space="preserve">da compilarsi , </w:t>
      </w:r>
      <w:r>
        <w:rPr>
          <w:rFonts w:cs="DecimaWE Regular" w:ascii="DecimaWE Regular" w:hAnsi="DecimaWE Regular"/>
          <w:i/>
          <w:caps w:val="false"/>
          <w:smallCaps w:val="false"/>
          <w:color w:val="FF0000"/>
          <w:sz w:val="24"/>
          <w:u w:val="single"/>
        </w:rPr>
        <w:t>nel caso il beneficiario sia DIVERSO dalla Regione,</w:t>
      </w:r>
      <w:r>
        <w:rPr>
          <w:rFonts w:cs="DecimaWE Regular" w:ascii="DecimaWE Regular" w:hAnsi="DecimaWE Regular"/>
          <w:i/>
          <w:caps w:val="false"/>
          <w:smallCaps w:val="false"/>
          <w:sz w:val="24"/>
          <w:u w:val="single"/>
        </w:rPr>
        <w:t xml:space="preserve"> per il Decreto del Direttore Centrale di approvazione delle operazioni da ammettere a finanziamento del POR FESR 2007/2013)</w:t>
      </w:r>
      <w:r>
        <w:rPr>
          <w:rFonts w:cs="DecimaWE Regular" w:ascii="DecimaWE Regular" w:hAnsi="DecimaWE Regular"/>
          <w:i/>
          <w:sz w:val="24"/>
          <w:u w:val="single"/>
        </w:rPr>
        <w:t>:</w:t>
      </w:r>
    </w:p>
    <w:p>
      <w:pPr>
        <w:pStyle w:val="Normal"/>
        <w:rPr>
          <w:rFonts w:ascii="DecimaWE Regular" w:hAnsi="DecimaWE Regular" w:cs="DecimaWE Regular"/>
          <w:b/>
          <w:b/>
          <w:i/>
          <w:i/>
          <w:sz w:val="24"/>
          <w:u w:val="single"/>
        </w:rPr>
      </w:pPr>
      <w:r>
        <w:rPr>
          <w:rFonts w:cs="DecimaWE Regular" w:ascii="DecimaWE Regular" w:hAnsi="DecimaWE Regular"/>
          <w:b/>
          <w:i/>
          <w:sz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774"/>
        <w:gridCol w:w="720"/>
        <w:gridCol w:w="9360"/>
        <w:gridCol w:w="76"/>
      </w:tblGrid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1. DOCUMENTAZIONE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indicare gli elementi da valutare in sede di istruttoria  relativamente alla documentazione  richiesta dal bando/invito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</w:t>
            </w:r>
          </w:p>
        </w:tc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74" w:name="__Fieldmark__146_4254119504"/>
            <w:bookmarkStart w:id="175" w:name="__Fieldmark__146_4254119504"/>
            <w:bookmarkEnd w:id="17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76" w:name="__Fieldmark__147_4254119504"/>
            <w:bookmarkStart w:id="177" w:name="__Fieldmark__147_4254119504"/>
            <w:bookmarkEnd w:id="17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78" w:name="__Fieldmark__148_4254119504"/>
            <w:bookmarkStart w:id="179" w:name="__Fieldmark__148_4254119504"/>
            <w:bookmarkEnd w:id="17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80" w:name="__Fieldmark__149_4254119504"/>
            <w:bookmarkStart w:id="181" w:name="__Fieldmark__149_4254119504"/>
            <w:bookmarkEnd w:id="18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82" w:name="__Fieldmark__150_4254119504"/>
            <w:bookmarkStart w:id="183" w:name="__Fieldmark__150_4254119504"/>
            <w:bookmarkEnd w:id="18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84" w:name="__Fieldmark__151_4254119504"/>
            <w:bookmarkStart w:id="185" w:name="__Fieldmark__151_4254119504"/>
            <w:bookmarkEnd w:id="18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86" w:name="__Fieldmark__152_4254119504"/>
            <w:bookmarkStart w:id="187" w:name="__Fieldmark__152_4254119504"/>
            <w:bookmarkEnd w:id="18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88" w:name="__Fieldmark__153_4254119504"/>
            <w:bookmarkStart w:id="189" w:name="__Fieldmark__153_4254119504"/>
            <w:bookmarkEnd w:id="18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90" w:name="__Fieldmark__154_4254119504"/>
            <w:bookmarkStart w:id="191" w:name="__Fieldmark__154_4254119504"/>
            <w:bookmarkEnd w:id="19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92" w:name="__Fieldmark__155_4254119504"/>
            <w:bookmarkStart w:id="193" w:name="__Fieldmark__155_4254119504"/>
            <w:bookmarkEnd w:id="19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94" w:name="__Fieldmark__156_4254119504"/>
            <w:bookmarkStart w:id="195" w:name="__Fieldmark__156_4254119504"/>
            <w:bookmarkEnd w:id="19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96" w:name="__Fieldmark__157_4254119504"/>
            <w:bookmarkStart w:id="197" w:name="__Fieldmark__157_4254119504"/>
            <w:bookmarkEnd w:id="19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98" w:name="__Fieldmark__158_4254119504"/>
            <w:bookmarkStart w:id="199" w:name="__Fieldmark__158_4254119504"/>
            <w:bookmarkEnd w:id="19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00" w:name="__Fieldmark__159_4254119504"/>
            <w:bookmarkStart w:id="201" w:name="__Fieldmark__159_4254119504"/>
            <w:bookmarkEnd w:id="20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  <w:tc>
          <w:tcPr>
            <w:tcW w:w="10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ichiesta documentazione integrativa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umentazione richiesta con nota prot. ________  d.d. ____________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02" w:name="__Fieldmark__161_4254119504"/>
            <w:bookmarkStart w:id="203" w:name="__Fieldmark__161_4254119504"/>
            <w:bookmarkEnd w:id="20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Risposta pervenuta – prot __________ d.d. _________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39" w:hRule="atLeast"/>
        </w:trPr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04" w:name="__Fieldmark__162_4254119504"/>
            <w:bookmarkStart w:id="205" w:name="__Fieldmark__162_4254119504"/>
            <w:bookmarkEnd w:id="20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 Risposta NON pervenuta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763"/>
        <w:gridCol w:w="890"/>
        <w:gridCol w:w="9062"/>
        <w:gridCol w:w="91"/>
      </w:tblGrid>
      <w:tr>
        <w:trPr>
          <w:trHeight w:val="124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. AMMISSIBILITA’ DEL PROPONENTE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riportare i requisiti di ammissibilità del potenziale beneficiario previsti dal bando/invito: ad es. codici ATECO, sede iniziativa in Regione, ecc.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</w:t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06" w:name="__Fieldmark__163_4254119504"/>
            <w:bookmarkStart w:id="207" w:name="__Fieldmark__163_4254119504"/>
            <w:bookmarkEnd w:id="20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08" w:name="__Fieldmark__164_4254119504"/>
            <w:bookmarkStart w:id="209" w:name="__Fieldmark__164_4254119504"/>
            <w:bookmarkEnd w:id="20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10" w:name="__Fieldmark__165_4254119504"/>
            <w:bookmarkStart w:id="211" w:name="__Fieldmark__165_4254119504"/>
            <w:bookmarkEnd w:id="21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12" w:name="__Fieldmark__166_4254119504"/>
            <w:bookmarkStart w:id="213" w:name="__Fieldmark__166_4254119504"/>
            <w:bookmarkEnd w:id="21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14" w:name="__Fieldmark__167_4254119504"/>
            <w:bookmarkStart w:id="215" w:name="__Fieldmark__167_4254119504"/>
            <w:bookmarkEnd w:id="21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16" w:name="__Fieldmark__168_4254119504"/>
            <w:bookmarkStart w:id="217" w:name="__Fieldmark__168_4254119504"/>
            <w:bookmarkEnd w:id="21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</w:t>
            </w:r>
            <w:r>
              <w:rPr>
                <w:rFonts w:cs="Verdana" w:ascii="Verdana" w:hAnsi="Verdana"/>
                <w:sz w:val="20"/>
              </w:rPr>
              <w:t>.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18" w:name="__Fieldmark__169_4254119504"/>
            <w:bookmarkStart w:id="219" w:name="__Fieldmark__169_4254119504"/>
            <w:bookmarkEnd w:id="21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20" w:name="__Fieldmark__170_4254119504"/>
            <w:bookmarkStart w:id="221" w:name="__Fieldmark__170_4254119504"/>
            <w:bookmarkEnd w:id="22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</w:t>
            </w:r>
            <w:r>
              <w:rPr>
                <w:rFonts w:cs="Verdana" w:ascii="Verdana" w:hAnsi="Verdana"/>
                <w:sz w:val="20"/>
              </w:rPr>
              <w:t>.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22" w:name="__Fieldmark__172_4254119504"/>
            <w:bookmarkStart w:id="223" w:name="__Fieldmark__172_4254119504"/>
            <w:bookmarkEnd w:id="22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24" w:name="__Fieldmark__173_4254119504"/>
            <w:bookmarkStart w:id="225" w:name="__Fieldmark__173_4254119504"/>
            <w:bookmarkEnd w:id="22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</w:t>
            </w:r>
            <w:r>
              <w:rPr>
                <w:rFonts w:cs="Verdana" w:ascii="Verdana" w:hAnsi="Verdana"/>
                <w:sz w:val="20"/>
              </w:rPr>
              <w:t>.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26" w:name="__Fieldmark__175_4254119504"/>
            <w:bookmarkStart w:id="227" w:name="__Fieldmark__175_4254119504"/>
            <w:bookmarkEnd w:id="22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28" w:name="__Fieldmark__176_4254119504"/>
            <w:bookmarkStart w:id="229" w:name="__Fieldmark__176_4254119504"/>
            <w:bookmarkEnd w:id="22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47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0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990"/>
        <w:gridCol w:w="990"/>
        <w:gridCol w:w="1761"/>
        <w:gridCol w:w="7987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3. AMMISSIBILITA’ DELL’OPERAZIONE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inserire requisiti</w:t>
            </w:r>
            <w:r>
              <w:rPr>
                <w:rFonts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ormali, generali e specifici previsti dal bando/invito e approvati dal CdS  ai fini della verifica dell’ammissibilità dell’operazione da finanziare: ad es. coerenza con obiettivi e contenuto del POR, ASSE, Attività di riferimento, coerenza delle tempistiche di realizzazione con i limiti posti dal POR, rispetto dei criteri di demarcazione con altri Fondi, ecc.)</w:t>
            </w:r>
            <w:r>
              <w:rPr>
                <w:rFonts w:cs="Verdana" w:ascii="Verdana" w:hAnsi="Verdana"/>
                <w:b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sz w:val="20"/>
              </w:rPr>
              <w:t>Non Pertinente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quisiti ammissibilità formal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</w:t>
            </w:r>
            <w:r>
              <w:rPr>
                <w:rFonts w:cs="Verdana" w:ascii="Verdana" w:hAnsi="Verdana"/>
                <w:sz w:val="20"/>
              </w:rPr>
              <w:t>.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30" w:name="__Fieldmark__179_4254119504"/>
            <w:bookmarkStart w:id="231" w:name="__Fieldmark__179_4254119504"/>
            <w:bookmarkEnd w:id="23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32" w:name="__Fieldmark__180_4254119504"/>
            <w:bookmarkStart w:id="233" w:name="__Fieldmark__180_4254119504"/>
            <w:bookmarkEnd w:id="23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34" w:name="__Fieldmark__181_4254119504"/>
            <w:bookmarkStart w:id="235" w:name="__Fieldmark__181_4254119504"/>
            <w:bookmarkEnd w:id="23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</w:t>
            </w:r>
            <w:r>
              <w:rPr>
                <w:rFonts w:cs="Verdana" w:ascii="Verdana" w:hAnsi="Verdana"/>
                <w:sz w:val="20"/>
              </w:rPr>
              <w:t>.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36" w:name="__Fieldmark__182_4254119504"/>
            <w:bookmarkStart w:id="237" w:name="__Fieldmark__182_4254119504"/>
            <w:bookmarkEnd w:id="23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38" w:name="__Fieldmark__183_4254119504"/>
            <w:bookmarkStart w:id="239" w:name="__Fieldmark__183_4254119504"/>
            <w:bookmarkEnd w:id="23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40" w:name="__Fieldmark__184_4254119504"/>
            <w:bookmarkStart w:id="241" w:name="__Fieldmark__184_4254119504"/>
            <w:bookmarkEnd w:id="24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</w:t>
            </w:r>
            <w:r>
              <w:rPr>
                <w:rFonts w:cs="Verdana" w:ascii="Verdana" w:hAnsi="Verdana"/>
                <w:sz w:val="20"/>
              </w:rPr>
              <w:t>.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42" w:name="__Fieldmark__185_4254119504"/>
            <w:bookmarkStart w:id="243" w:name="__Fieldmark__185_4254119504"/>
            <w:bookmarkEnd w:id="24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44" w:name="__Fieldmark__186_4254119504"/>
            <w:bookmarkStart w:id="245" w:name="__Fieldmark__186_4254119504"/>
            <w:bookmarkEnd w:id="24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46" w:name="__Fieldmark__187_4254119504"/>
            <w:bookmarkStart w:id="247" w:name="__Fieldmark__187_4254119504"/>
            <w:bookmarkEnd w:id="24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quisiti ammissibilità general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48" w:name="__Fieldmark__188_4254119504"/>
            <w:bookmarkStart w:id="249" w:name="__Fieldmark__188_4254119504"/>
            <w:bookmarkEnd w:id="24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50" w:name="__Fieldmark__189_4254119504"/>
            <w:bookmarkStart w:id="251" w:name="__Fieldmark__189_4254119504"/>
            <w:bookmarkEnd w:id="25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52" w:name="__Fieldmark__190_4254119504"/>
            <w:bookmarkStart w:id="253" w:name="__Fieldmark__190_4254119504"/>
            <w:bookmarkEnd w:id="25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54" w:name="__Fieldmark__191_4254119504"/>
            <w:bookmarkStart w:id="255" w:name="__Fieldmark__191_4254119504"/>
            <w:bookmarkEnd w:id="25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56" w:name="__Fieldmark__192_4254119504"/>
            <w:bookmarkStart w:id="257" w:name="__Fieldmark__192_4254119504"/>
            <w:bookmarkEnd w:id="25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58" w:name="__Fieldmark__193_4254119504"/>
            <w:bookmarkStart w:id="259" w:name="__Fieldmark__193_4254119504"/>
            <w:bookmarkEnd w:id="25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60" w:name="__Fieldmark__194_4254119504"/>
            <w:bookmarkStart w:id="261" w:name="__Fieldmark__194_4254119504"/>
            <w:bookmarkEnd w:id="26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62" w:name="__Fieldmark__195_4254119504"/>
            <w:bookmarkStart w:id="263" w:name="__Fieldmark__195_4254119504"/>
            <w:bookmarkEnd w:id="26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64" w:name="__Fieldmark__196_4254119504"/>
            <w:bookmarkStart w:id="265" w:name="__Fieldmark__196_4254119504"/>
            <w:bookmarkEnd w:id="26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66" w:name="__Fieldmark__197_4254119504"/>
            <w:bookmarkStart w:id="267" w:name="__Fieldmark__197_4254119504"/>
            <w:bookmarkEnd w:id="26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68" w:name="__Fieldmark__198_4254119504"/>
            <w:bookmarkStart w:id="269" w:name="__Fieldmark__198_4254119504"/>
            <w:bookmarkEnd w:id="26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70" w:name="__Fieldmark__199_4254119504"/>
            <w:bookmarkStart w:id="271" w:name="__Fieldmark__199_4254119504"/>
            <w:bookmarkEnd w:id="27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quisiti ammissibilità specific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72" w:name="__Fieldmark__200_4254119504"/>
            <w:bookmarkStart w:id="273" w:name="__Fieldmark__200_4254119504"/>
            <w:bookmarkEnd w:id="27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74" w:name="__Fieldmark__201_4254119504"/>
            <w:bookmarkStart w:id="275" w:name="__Fieldmark__201_4254119504"/>
            <w:bookmarkEnd w:id="27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76" w:name="__Fieldmark__202_4254119504"/>
            <w:bookmarkStart w:id="277" w:name="__Fieldmark__202_4254119504"/>
            <w:bookmarkEnd w:id="27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78" w:name="__Fieldmark__203_4254119504"/>
            <w:bookmarkStart w:id="279" w:name="__Fieldmark__203_4254119504"/>
            <w:bookmarkEnd w:id="27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80" w:name="__Fieldmark__204_4254119504"/>
            <w:bookmarkStart w:id="281" w:name="__Fieldmark__204_4254119504"/>
            <w:bookmarkEnd w:id="28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82" w:name="__Fieldmark__205_4254119504"/>
            <w:bookmarkStart w:id="283" w:name="__Fieldmark__205_4254119504"/>
            <w:bookmarkEnd w:id="28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84" w:name="__Fieldmark__206_4254119504"/>
            <w:bookmarkStart w:id="285" w:name="__Fieldmark__206_4254119504"/>
            <w:bookmarkEnd w:id="28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86" w:name="__Fieldmark__207_4254119504"/>
            <w:bookmarkStart w:id="287" w:name="__Fieldmark__207_4254119504"/>
            <w:bookmarkEnd w:id="28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88" w:name="__Fieldmark__208_4254119504"/>
            <w:bookmarkStart w:id="289" w:name="__Fieldmark__208_4254119504"/>
            <w:bookmarkEnd w:id="28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90" w:name="__Fieldmark__209_4254119504"/>
            <w:bookmarkStart w:id="291" w:name="__Fieldmark__209_4254119504"/>
            <w:bookmarkEnd w:id="29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92" w:name="__Fieldmark__210_4254119504"/>
            <w:bookmarkStart w:id="293" w:name="__Fieldmark__210_4254119504"/>
            <w:bookmarkEnd w:id="29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94" w:name="__Fieldmark__211_4254119504"/>
            <w:bookmarkStart w:id="295" w:name="__Fieldmark__211_4254119504"/>
            <w:bookmarkEnd w:id="29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720"/>
        <w:gridCol w:w="720"/>
        <w:gridCol w:w="504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4. PROCEDURE D’APPALTO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da compilare nel caso siano state esperite</w:t>
            </w:r>
            <w:r>
              <w:rPr>
                <w:rFonts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rocedure di evidenza pubblica prima dell’ammissione a finanziamento dell’operazione (ad es. per incarichi di progettazione già affidati e non ancora pagat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146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Corretta applicazione della normativa comunitaria/nazionale/regionale in materia di appalti per procedure di evidenza pubblica già esperite prima dell’ammissione a finanziamento dell’operazione. In particolare: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ind w:left="-6" w:hanging="0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compilazione check list di autocontrollo da parte del beneficiario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96" w:name="__Fieldmark__213_4254119504"/>
            <w:bookmarkStart w:id="297" w:name="__Fieldmark__213_4254119504"/>
            <w:bookmarkEnd w:id="29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98" w:name="__Fieldmark__214_4254119504"/>
            <w:bookmarkStart w:id="299" w:name="__Fieldmark__214_4254119504"/>
            <w:bookmarkEnd w:id="29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ind w:left="-6" w:hanging="0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adeguatezza  procedura concorsuale adottata e la sua utilizzabilità al caso di speci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00" w:name="__Fieldmark__215_4254119504"/>
            <w:bookmarkStart w:id="301" w:name="__Fieldmark__215_4254119504"/>
            <w:bookmarkEnd w:id="30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02" w:name="__Fieldmark__216_4254119504"/>
            <w:bookmarkStart w:id="303" w:name="__Fieldmark__216_4254119504"/>
            <w:bookmarkEnd w:id="30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ind w:left="-6" w:hanging="0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adeguatezza pubblicità adottat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04" w:name="__Fieldmark__217_4254119504"/>
            <w:bookmarkStart w:id="305" w:name="__Fieldmark__217_4254119504"/>
            <w:bookmarkEnd w:id="30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06" w:name="__Fieldmark__218_4254119504"/>
            <w:bookmarkStart w:id="307" w:name="__Fieldmark__218_4254119504"/>
            <w:bookmarkEnd w:id="30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ind w:left="-6" w:hanging="0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regolarità nei tempi di accettazione e regolarità nell’applicazione delle procedure di gar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08" w:name="__Fieldmark__219_4254119504"/>
            <w:bookmarkStart w:id="309" w:name="__Fieldmark__219_4254119504"/>
            <w:bookmarkEnd w:id="30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10" w:name="__Fieldmark__220_4254119504"/>
            <w:bookmarkStart w:id="311" w:name="__Fieldmark__220_4254119504"/>
            <w:bookmarkEnd w:id="31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ind w:left="-6" w:hanging="0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regolarità fasi di selezione/aggiudicazione delle proposte presentat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12" w:name="__Fieldmark__221_4254119504"/>
            <w:bookmarkStart w:id="313" w:name="__Fieldmark__221_4254119504"/>
            <w:bookmarkEnd w:id="31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14" w:name="__Fieldmark__222_4254119504"/>
            <w:bookmarkStart w:id="315" w:name="__Fieldmark__222_4254119504"/>
            <w:bookmarkEnd w:id="31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corretta rideterminazione del quadro economico di spesa ammissibile alla luce di eventuali economie di gara e/o di richieste di variant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16" w:name="__Fieldmark__223_4254119504"/>
            <w:bookmarkStart w:id="317" w:name="__Fieldmark__223_4254119504"/>
            <w:bookmarkEnd w:id="31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18" w:name="__Fieldmark__224_4254119504"/>
            <w:bookmarkStart w:id="319" w:name="__Fieldmark__224_4254119504"/>
            <w:bookmarkEnd w:id="31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ind w:left="-6" w:hanging="0"/>
              <w:jc w:val="both"/>
              <w:rPr/>
            </w:pPr>
            <w:r>
              <w:rPr>
                <w:rFonts w:cs="Arial" w:ascii="DecimaWE Regular" w:hAnsi="DecimaWE Regular"/>
              </w:rPr>
              <w:t>regolarità firma del contratto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20" w:name="__Fieldmark__225_4254119504"/>
            <w:bookmarkStart w:id="321" w:name="__Fieldmark__225_4254119504"/>
            <w:bookmarkEnd w:id="32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22" w:name="__Fieldmark__226_4254119504"/>
            <w:bookmarkStart w:id="323" w:name="__Fieldmark__226_4254119504"/>
            <w:bookmarkEnd w:id="32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 xml:space="preserve">corretta conservazione dei  documenti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24" w:name="__Fieldmark__227_4254119504"/>
            <w:bookmarkStart w:id="325" w:name="__Fieldmark__227_4254119504"/>
            <w:bookmarkEnd w:id="32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26" w:name="__Fieldmark__228_4254119504"/>
            <w:bookmarkStart w:id="327" w:name="__Fieldmark__228_4254119504"/>
            <w:bookmarkEnd w:id="32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ind w:left="-6" w:hanging="0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regolarità attribuzione lavori aggiuntivi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28" w:name="__Fieldmark__229_4254119504"/>
            <w:bookmarkStart w:id="329" w:name="__Fieldmark__229_4254119504"/>
            <w:bookmarkEnd w:id="32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30" w:name="__Fieldmark__230_4254119504"/>
            <w:bookmarkStart w:id="331" w:name="__Fieldmark__230_4254119504"/>
            <w:bookmarkEnd w:id="33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0"/>
              <w:jc w:val="both"/>
              <w:rPr>
                <w:rFonts w:ascii="DecimaWE Regular" w:hAnsi="DecimaWE Regular" w:cs="Arial"/>
              </w:rPr>
            </w:pPr>
            <w:r>
              <w:rPr>
                <w:rFonts w:cs="Arial" w:ascii="DecimaWE Regular" w:hAnsi="DecimaWE Regular"/>
              </w:rPr>
              <w:t>regolarità esecuzione del contratto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32" w:name="__Fieldmark__231_4254119504"/>
            <w:bookmarkStart w:id="333" w:name="__Fieldmark__231_4254119504"/>
            <w:bookmarkEnd w:id="33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34" w:name="__Fieldmark__232_4254119504"/>
            <w:bookmarkStart w:id="335" w:name="__Fieldmark__232_4254119504"/>
            <w:bookmarkEnd w:id="33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701"/>
        <w:gridCol w:w="2160"/>
        <w:gridCol w:w="115"/>
        <w:gridCol w:w="426"/>
        <w:gridCol w:w="1439"/>
        <w:gridCol w:w="120"/>
        <w:gridCol w:w="1278"/>
        <w:gridCol w:w="3968"/>
        <w:gridCol w:w="1114"/>
      </w:tblGrid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5. QUADRO ECONOMICO 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riportare le tipologie di spesa previste dal BANDO/INVITO e detrarre eventuali entrate previste)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5.1 VOCI di SPE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esa dichiarat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esa ammessa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i/>
                <w:sz w:val="20"/>
              </w:rPr>
              <w:t>Voce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i/>
                <w:sz w:val="20"/>
              </w:rPr>
              <w:t>Voce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i/>
                <w:sz w:val="20"/>
              </w:rPr>
              <w:t>Voce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i/>
                <w:sz w:val="20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i/>
                <w:sz w:val="20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i/>
                <w:sz w:val="20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otale Spe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9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0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521" w:hRule="exact"/>
        </w:trPr>
        <w:tc>
          <w:tcPr>
            <w:tcW w:w="14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250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5.2 ENTRAT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ecimaWE Regular" w:ascii="DecimaWE Regular" w:hAnsi="DecimaWE Regular"/>
                <w:i/>
                <w:sz w:val="20"/>
              </w:rPr>
              <w:t>(</w:t>
            </w:r>
            <w:r>
              <w:rPr>
                <w:rFonts w:cs="DecimaWE Regular" w:ascii="DecimaWE Regular" w:hAnsi="DecimaWE Regular"/>
                <w:i/>
                <w:sz w:val="16"/>
                <w:szCs w:val="16"/>
              </w:rPr>
              <w:t>Verificare, per le operazioni di valore maggiore ad 1 M€, se l’operazione finanziata comporti un investimento, in infrastrutture il cui utilizzo sia soggetto a tariffe direttamente a carico degli utenti, o comporti la vendita o la locazione di terreni o immobili o comporti la fornitura di servizi contro pagamento e di accertare la sussistenza dell'apposita dichiarazione ove prevista)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18"/>
                <w:szCs w:val="18"/>
                <w:u w:val="single"/>
              </w:rPr>
            </w:pPr>
            <w:r>
              <w:rPr>
                <w:rFonts w:cs="DecimaWE Rg" w:ascii="DecimaWE Rg" w:hAnsi="DecimaWE Rg"/>
                <w:sz w:val="18"/>
                <w:szCs w:val="18"/>
                <w:u w:val="single"/>
              </w:rPr>
              <w:t>5.2.1.</w:t>
            </w:r>
            <w:r>
              <w:rPr>
                <w:rFonts w:cs="DecimaWE Rg" w:ascii="DecimaWE Rg" w:hAnsi="DecimaWE Rg"/>
                <w:sz w:val="18"/>
                <w:szCs w:val="18"/>
              </w:rPr>
              <w:t>: Il progetto comporta</w:t>
            </w:r>
          </w:p>
          <w:p>
            <w:pPr>
              <w:pStyle w:val="Normal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- un investimento in infrastrutture il cui utilizzo sia soggetto a tariffe direttamente a carico degli utenti;</w:t>
            </w:r>
          </w:p>
          <w:p>
            <w:pPr>
              <w:pStyle w:val="Normal"/>
              <w:rPr/>
            </w:pPr>
            <w:r>
              <w:rPr>
                <w:rFonts w:cs="DecimaWE Rg" w:ascii="DecimaWE Rg" w:hAnsi="DecimaWE Rg"/>
                <w:sz w:val="18"/>
                <w:szCs w:val="18"/>
              </w:rPr>
              <w:t>- ovvero la vendita o la locazione di terreni o immobi</w:t>
            </w:r>
            <w:r>
              <w:rPr>
                <w:rFonts w:cs="Tahoma" w:ascii="DecimaWE Rg" w:hAnsi="DecimaWE Rg"/>
                <w:sz w:val="18"/>
                <w:szCs w:val="18"/>
              </w:rPr>
              <w:t>l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ahoma" w:ascii="DecimaWE Rg" w:hAnsi="DecimaWE Rg"/>
                <w:i/>
                <w:sz w:val="18"/>
                <w:szCs w:val="18"/>
              </w:rPr>
              <w:t>- 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qualsiasi altra fornitura di servizi contro pagamento </w:t>
            </w:r>
          </w:p>
        </w:tc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36" w:name="__Fieldmark__258_4254119504"/>
            <w:bookmarkStart w:id="337" w:name="__Fieldmark__258_4254119504"/>
            <w:bookmarkEnd w:id="33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38" w:name="__Fieldmark__259_4254119504"/>
            <w:bookmarkStart w:id="339" w:name="__Fieldmark__259_4254119504"/>
            <w:bookmarkEnd w:id="3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(procedere con la compilazione della ck list al punto 5)</w:t>
            </w:r>
          </w:p>
        </w:tc>
      </w:tr>
      <w:tr>
        <w:trPr>
          <w:trHeight w:val="109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DecimaWE Rg" w:ascii="DecimaWE Rg" w:hAnsi="DecimaWE Rg"/>
                <w:sz w:val="18"/>
                <w:szCs w:val="18"/>
                <w:u w:val="single"/>
              </w:rPr>
              <w:t>5.2.2</w:t>
            </w:r>
            <w:r>
              <w:rPr>
                <w:rFonts w:cs="DecimaWE Rg" w:ascii="DecimaWE Rg" w:hAnsi="DecimaWE Rg"/>
                <w:sz w:val="18"/>
                <w:szCs w:val="18"/>
              </w:rPr>
              <w:t>.: Il beneficiario ha comunicato che sussistono i presupposti per la quantificazione ex ante delle entrate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0" w:name="__Fieldmark__260_4254119504"/>
            <w:bookmarkStart w:id="341" w:name="__Fieldmark__260_4254119504"/>
            <w:bookmarkEnd w:id="3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   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2" w:name="__Fieldmark__261_4254119504"/>
            <w:bookmarkStart w:id="343" w:name="__Fieldmark__261_4254119504"/>
            <w:bookmarkEnd w:id="34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280"/>
              <w:ind w:left="405" w:hanging="405"/>
              <w:jc w:val="both"/>
              <w:rPr/>
            </w:pPr>
            <w:r>
              <w:rPr>
                <w:rFonts w:cs="DecimaWE Rg" w:ascii="DecimaWE Rg" w:hAnsi="DecimaWE Rg"/>
                <w:sz w:val="18"/>
                <w:szCs w:val="18"/>
              </w:rPr>
              <w:t>I dati assunti dal beneficiario sono coerenti rispetto alla tipologia di progetto presentato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28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Le politiche tariffarie sono espresse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28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 xml:space="preserve">Le tariffe e la domanda potenziale è stata verificata dal beneficiario anche sulla base di progetti simili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vellonota2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I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44" w:name="__Fieldmark__262_4254119504"/>
            <w:bookmarkStart w:id="345" w:name="__Fieldmark__262_4254119504"/>
            <w:bookmarkEnd w:id="345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 NO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46" w:name="__Fieldmark__263_4254119504"/>
            <w:bookmarkStart w:id="347" w:name="__Fieldmark__263_4254119504"/>
            <w:bookmarkEnd w:id="347"/>
            <w:r/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Livellonota2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I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48" w:name="__Fieldmark__264_4254119504"/>
            <w:bookmarkStart w:id="349" w:name="__Fieldmark__264_4254119504"/>
            <w:bookmarkEnd w:id="349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 NO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50" w:name="__Fieldmark__265_4254119504"/>
            <w:bookmarkStart w:id="351" w:name="__Fieldmark__265_4254119504"/>
            <w:bookmarkEnd w:id="351"/>
            <w:r/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Livellonota2"/>
              <w:spacing w:before="280" w:after="0"/>
              <w:rPr>
                <w:rFonts w:ascii="DecimaWE Rg" w:hAnsi="DecimaWE Rg" w:cs="DecimaWE Rg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I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52" w:name="__Fieldmark__266_4254119504"/>
            <w:bookmarkStart w:id="353" w:name="__Fieldmark__266_4254119504"/>
            <w:bookmarkEnd w:id="353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 xml:space="preserve">  NO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54" w:name="__Fieldmark__267_4254119504"/>
            <w:bookmarkStart w:id="355" w:name="__Fieldmark__267_4254119504"/>
            <w:bookmarkEnd w:id="355"/>
            <w:r/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7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4"/>
              </w:rPr>
            </w:pPr>
            <w:r>
              <w:rPr>
                <w:rFonts w:cs="Verdana" w:ascii="Verdana" w:hAnsi="Verdana"/>
                <w:sz w:val="20"/>
                <w:szCs w:val="14"/>
              </w:rPr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" w:ascii="DecimaWE Rg" w:hAnsi="DecimaWE Rg"/>
                <w:sz w:val="18"/>
                <w:szCs w:val="18"/>
                <w:u w:val="single"/>
              </w:rPr>
              <w:t>5.2.3.:</w:t>
            </w:r>
            <w:r>
              <w:rPr>
                <w:rFonts w:cs="DecimaWE Rg" w:ascii="DecimaWE Rg" w:hAnsi="DecimaWE Rg"/>
                <w:sz w:val="18"/>
                <w:szCs w:val="18"/>
              </w:rPr>
              <w:t xml:space="preserve"> La quantificazione delle entrate è stata effettuata dal beneficiario :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28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assumendo criteri prudenziali per la previsione dei costi e dei ricavi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56" w:name="__Fieldmark__268_4254119504"/>
            <w:bookmarkStart w:id="357" w:name="__Fieldmark__268_4254119504"/>
            <w:bookmarkEnd w:id="35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28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utilizzando tecniche e metodi previsivi adeguati per le specifiche valutazioni da sviluppare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58" w:name="__Fieldmark__269_4254119504"/>
            <w:bookmarkStart w:id="359" w:name="__Fieldmark__269_4254119504"/>
            <w:bookmarkEnd w:id="35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assumendo ipotesi di invarianza dei prezzi assoluti e relativi nel corso del periodo di riferimento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0" w:name="__Fieldmark__270_4254119504"/>
            <w:bookmarkStart w:id="361" w:name="__Fieldmark__270_4254119504"/>
            <w:bookmarkEnd w:id="36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considerando l’evoluzione dei costi e ricavi sulla base delle variazioni degli input ed output quantitativi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2" w:name="__Fieldmark__271_4254119504"/>
            <w:bookmarkStart w:id="363" w:name="__Fieldmark__271_4254119504"/>
            <w:bookmarkEnd w:id="36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28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assumendo l’invarianza dei processi gestionali e tecnologici relativi all’esercizio delle iniziative supportate dal contributo pubblic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4" w:name="__Fieldmark__272_4254119504"/>
            <w:bookmarkStart w:id="365" w:name="__Fieldmark__272_4254119504"/>
            <w:bookmarkEnd w:id="36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determinando il periodo di riferimento corrispondente alla vita utile del bene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6" w:name="__Fieldmark__273_4254119504"/>
            <w:bookmarkStart w:id="367" w:name="__Fieldmark__273_4254119504"/>
            <w:bookmarkEnd w:id="36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considerando la reddittività normalmente attesa della categoria del progetto in questione</w:t>
            </w:r>
          </w:p>
          <w:p>
            <w:pPr>
              <w:pStyle w:val="Livellonota2"/>
              <w:numPr>
                <w:ilvl w:val="0"/>
                <w:numId w:val="4"/>
              </w:numPr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tenendo conto, ove ricorrente, del principio chi inquina paga;</w:t>
            </w:r>
          </w:p>
          <w:p>
            <w:pPr>
              <w:pStyle w:val="Livellonota2"/>
              <w:numPr>
                <w:ilvl w:val="0"/>
                <w:numId w:val="4"/>
              </w:numPr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valutando l’equità delle tariffe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8" w:name="__Fieldmark__274_4254119504"/>
            <w:bookmarkStart w:id="369" w:name="__Fieldmark__274_4254119504"/>
            <w:bookmarkEnd w:id="36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stimando il valore residuale del bene alla conclusione del periodo di analisi considerato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70" w:name="__Fieldmark__275_4254119504"/>
            <w:bookmarkStart w:id="371" w:name="__Fieldmark__275_4254119504"/>
            <w:bookmarkEnd w:id="37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stabilendo un idoneo tasso di sconto da applicare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72" w:name="__Fieldmark__276_4254119504"/>
            <w:bookmarkStart w:id="373" w:name="__Fieldmark__276_4254119504"/>
            <w:bookmarkEnd w:id="37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ntrate nette totali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(-)        </w:t>
            </w:r>
            <w:r>
              <w:fldChar w:fldCharType="begin">
                <w:ffData>
                  <w:name w:val="Testo3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7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esa ammissibile al netto delle Entrate Nett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(deficit di finanziamento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7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28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 xml:space="preserve">Il calcolo del deficit di finanziamento è corretto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SI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74" w:name="__Fieldmark__279_4254119504"/>
            <w:bookmarkStart w:id="375" w:name="__Fieldmark__279_4254119504"/>
            <w:bookmarkEnd w:id="3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   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76" w:name="__Fieldmark__280_4254119504"/>
            <w:bookmarkStart w:id="377" w:name="__Fieldmark__280_4254119504"/>
            <w:bookmarkEnd w:id="37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1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990"/>
        <w:gridCol w:w="748"/>
        <w:gridCol w:w="242"/>
        <w:gridCol w:w="1496"/>
        <w:gridCol w:w="8405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IMITI di SPESA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riportare eventuali limiti di spesa previsti dal bando/invito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NO</w:t>
            </w:r>
          </w:p>
        </w:tc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in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78" w:name="__Fieldmark__282_4254119504"/>
            <w:bookmarkStart w:id="379" w:name="__Fieldmark__282_4254119504"/>
            <w:bookmarkEnd w:id="37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80" w:name="__Fieldmark__283_4254119504"/>
            <w:bookmarkStart w:id="381" w:name="__Fieldmark__283_4254119504"/>
            <w:bookmarkEnd w:id="38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ss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82" w:name="__Fieldmark__285_4254119504"/>
            <w:bookmarkStart w:id="383" w:name="__Fieldmark__285_4254119504"/>
            <w:bookmarkEnd w:id="38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84" w:name="__Fieldmark__286_4254119504"/>
            <w:bookmarkStart w:id="385" w:name="__Fieldmark__286_4254119504"/>
            <w:bookmarkEnd w:id="38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6. VALUTAZIONE DELL’OPERAZION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riportare i criteri di valutazione approvati dal CdS per l’Attività di riferimento e relativi punteggi previsti dal bando/invito)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nteggio previsto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nteggio  concesso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i/>
                <w:i/>
                <w:sz w:val="20"/>
              </w:rPr>
            </w:pPr>
            <w:r>
              <w:rPr>
                <w:rFonts w:cs="DecimaWE Rg" w:ascii="DecimaWE Rg" w:hAnsi="DecimaWE Rg"/>
                <w:i/>
                <w:sz w:val="20"/>
              </w:rPr>
              <w:t>Voce 1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i/>
                <w:i/>
                <w:sz w:val="20"/>
              </w:rPr>
            </w:pPr>
            <w:r>
              <w:rPr>
                <w:rFonts w:cs="DecimaWE Rg" w:ascii="DecimaWE Rg" w:hAnsi="DecimaWE Rg"/>
                <w:i/>
                <w:sz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0"/>
              </w:rPr>
            </w:pPr>
            <w:r>
              <w:rPr>
                <w:rFonts w:cs="DecimaWE Rg" w:ascii="DecimaWE Rg" w:hAnsi="DecimaWE Rg"/>
                <w:sz w:val="20"/>
              </w:rPr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20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i/>
                <w:i/>
                <w:sz w:val="20"/>
              </w:rPr>
            </w:pPr>
            <w:r>
              <w:rPr>
                <w:rFonts w:cs="DecimaWE Rg" w:ascii="DecimaWE Rg" w:hAnsi="DecimaWE Rg"/>
                <w:i/>
                <w:sz w:val="20"/>
              </w:rPr>
              <w:t>Voce 2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i/>
                <w:i/>
                <w:sz w:val="20"/>
              </w:rPr>
            </w:pPr>
            <w:r>
              <w:rPr>
                <w:rFonts w:cs="DecimaWE Rg" w:ascii="DecimaWE Rg" w:hAnsi="DecimaWE Rg"/>
                <w:i/>
                <w:sz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0"/>
              </w:rPr>
            </w:pPr>
            <w:r>
              <w:rPr>
                <w:rFonts w:cs="DecimaWE Rg" w:ascii="DecimaWE Rg" w:hAnsi="DecimaWE Rg"/>
                <w:sz w:val="20"/>
              </w:rPr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20"/>
              </w:rPr>
            </w:pPr>
            <w:r>
              <w:fldChar w:fldCharType="begin">
                <w:ffData>
                  <w:name w:val="Testo36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i/>
                <w:i/>
                <w:sz w:val="20"/>
              </w:rPr>
            </w:pPr>
            <w:r>
              <w:rPr>
                <w:rFonts w:cs="DecimaWE Rg" w:ascii="DecimaWE Rg" w:hAnsi="DecimaWE Rg"/>
                <w:i/>
                <w:sz w:val="20"/>
              </w:rPr>
              <w:t>Voce 3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i/>
                <w:i/>
                <w:sz w:val="20"/>
              </w:rPr>
            </w:pPr>
            <w:r>
              <w:rPr>
                <w:rFonts w:cs="DecimaWE Rg" w:ascii="DecimaWE Rg" w:hAnsi="DecimaWE Rg"/>
                <w:i/>
                <w:sz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0"/>
              </w:rPr>
            </w:pPr>
            <w:r>
              <w:rPr>
                <w:rFonts w:cs="DecimaWE Rg" w:ascii="DecimaWE Rg" w:hAnsi="DecimaWE Rg"/>
                <w:sz w:val="20"/>
              </w:rPr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20"/>
              </w:rPr>
            </w:pPr>
            <w:r>
              <w:fldChar w:fldCharType="begin">
                <w:ffData>
                  <w:name w:val="Testo36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i/>
                <w:sz w:val="20"/>
              </w:rPr>
              <w:t>…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i/>
                <w:sz w:val="20"/>
              </w:rPr>
              <w:t>…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unteggio totale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42"/>
        <w:gridCol w:w="1742"/>
        <w:gridCol w:w="839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7. PRIORITA’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riportare eventuali  criteri di priorità approvati dal CdS per l’Attività di riferimento  e relativi punteggi previsti dal bando/invito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nteggio previst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nteggio  concesso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6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unteggio total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900"/>
        <w:gridCol w:w="90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8. COMITATO TECNIC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COMMISSIONI di VALUTAZION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(riportare esito dell’esame di eventuali comitati/commissioni di valutazione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Operazione ammes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86" w:name="__Fieldmark__299_4254119504"/>
            <w:bookmarkStart w:id="387" w:name="__Fieldmark__299_4254119504"/>
            <w:bookmarkEnd w:id="38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88" w:name="__Fieldmark__300_4254119504"/>
            <w:bookmarkStart w:id="389" w:name="__Fieldmark__300_4254119504"/>
            <w:bookmarkEnd w:id="38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76"/>
        <w:gridCol w:w="1404"/>
        <w:gridCol w:w="1080"/>
        <w:gridCol w:w="1521"/>
        <w:gridCol w:w="1521"/>
        <w:gridCol w:w="1520"/>
        <w:gridCol w:w="1521"/>
        <w:gridCol w:w="152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9. RIEPILOGO finanziament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vist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mmesso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pesa (netta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Contributo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0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Stat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gion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1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%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contributo/spesa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4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te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RISULTANZE DELL’ISTRUTTORI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0" w:after="120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390" w:name="__Fieldmark__308_4254119504"/>
      <w:bookmarkStart w:id="391" w:name="__Fieldmark__308_4254119504"/>
      <w:bookmarkEnd w:id="391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l’operazione in oggetto </w:t>
      </w:r>
      <w:r>
        <w:rPr>
          <w:rFonts w:cs="Verdana" w:ascii="Verdana" w:hAnsi="Verdana"/>
          <w:b/>
          <w:sz w:val="20"/>
          <w:u w:val="single"/>
        </w:rPr>
        <w:t>non soddisfa</w:t>
      </w:r>
      <w:r>
        <w:rPr>
          <w:rFonts w:cs="Verdana" w:ascii="Verdana" w:hAnsi="Verdana"/>
          <w:b/>
          <w:sz w:val="20"/>
        </w:rPr>
        <w:t xml:space="preserve"> </w:t>
      </w:r>
      <w:r>
        <w:rPr/>
        <w:t>i requisiti di ammissibilità a finanziamento per le seguenti motivazioni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392" w:name="__Fieldmark__310_4254119504"/>
      <w:bookmarkStart w:id="393" w:name="__Fieldmark__310_4254119504"/>
      <w:bookmarkEnd w:id="393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l’operazione in oggetto </w:t>
      </w:r>
      <w:r>
        <w:rPr>
          <w:rFonts w:cs="Verdana" w:ascii="Verdana" w:hAnsi="Verdana"/>
          <w:b/>
          <w:sz w:val="20"/>
          <w:u w:val="single"/>
        </w:rPr>
        <w:t>soddisfa</w:t>
      </w:r>
      <w:r>
        <w:rPr>
          <w:rFonts w:cs="Verdana" w:ascii="Verdana" w:hAnsi="Verdana"/>
          <w:sz w:val="20"/>
        </w:rPr>
        <w:t xml:space="preserve"> i requisiti di ammissibilità a finanziamento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7475"/>
      </w:tblGrid>
      <w:tr>
        <w:trPr/>
        <w:tc>
          <w:tcPr>
            <w:tcW w:w="7213" w:type="dxa"/>
            <w:tcBorders/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</w:t>
            </w:r>
          </w:p>
        </w:tc>
        <w:tc>
          <w:tcPr>
            <w:tcW w:w="7475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l responsabile dell’istruttoria</w:t>
            </w:r>
          </w:p>
        </w:tc>
      </w:tr>
      <w:tr>
        <w:trPr/>
        <w:tc>
          <w:tcPr>
            <w:tcW w:w="7213" w:type="dxa"/>
            <w:tcBorders/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8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74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7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DecimaWE Rg">
    <w:charset w:val="00"/>
    <w:family w:val="auto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40"/>
        </w:tabs>
        <w:ind w:left="340" w:hanging="340"/>
      </w:pPr>
      <w:rPr>
        <w:rFonts w:ascii="Monotype Sorts" w:hAnsi="Monotype Sorts" w:cs="Monotype Sorts" w:hint="default"/>
        <w:sz w:val="16"/>
        <w:szCs w:val="20"/>
        <w:color w:val="2C5BAE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onotype Sorts" w:hAnsi="Monotype Sorts" w:cs="Monotype Sorts"/>
      <w:color w:val="2C5BAE"/>
      <w:sz w:val="16"/>
      <w:szCs w:val="20"/>
    </w:rPr>
  </w:style>
  <w:style w:type="character" w:styleId="WW8Num6z1">
    <w:name w:val="WW8Num6z1"/>
    <w:qFormat/>
    <w:rPr>
      <w:rFonts w:ascii="Courier New" w:hAnsi="Courier New" w:cs="Monotype Sort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">
    <w:name w:val="paragrafo"/>
    <w:basedOn w:val="Heading1"/>
    <w:qFormat/>
    <w:pPr>
      <w:numPr>
        <w:ilvl w:val="0"/>
        <w:numId w:val="5"/>
      </w:numPr>
      <w:spacing w:before="480" w:after="480"/>
      <w:outlineLvl w:val="9"/>
    </w:pPr>
    <w:rPr>
      <w:rFonts w:ascii="Garamond" w:hAnsi="Garamond" w:cs="Garamond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lenco3">
    <w:name w:val="Elenco 3"/>
    <w:qFormat/>
    <w:pPr>
      <w:widowControl w:val="false"/>
      <w:numPr>
        <w:ilvl w:val="0"/>
        <w:numId w:val="3"/>
      </w:numPr>
      <w:bidi w:val="0"/>
      <w:spacing w:lineRule="exact" w:line="320" w:before="120" w:after="120"/>
      <w:jc w:val="both"/>
    </w:pPr>
    <w:rPr>
      <w:rFonts w:ascii="DecimaWE Rg" w:hAnsi="DecimaWE Rg" w:eastAsia="Times New Roman" w:cs="DecimaWE Rg"/>
      <w:color w:val="auto"/>
      <w:sz w:val="24"/>
      <w:szCs w:val="22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Contents1">
    <w:name w:val="TOC 1"/>
    <w:basedOn w:val="Normal"/>
    <w:next w:val="Normal"/>
    <w:pPr>
      <w:jc w:val="center"/>
    </w:pPr>
    <w:rPr>
      <w:rFonts w:ascii="Garamond" w:hAnsi="Garamond" w:cs="Garamond"/>
      <w:b/>
      <w:iCs/>
      <w:caps/>
      <w:shadow/>
      <w:spacing w:val="4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Livellonota2">
    <w:name w:val="livellonota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41:00Z</dcterms:created>
  <dc:creator>ecosfera</dc:creator>
  <dc:description/>
  <cp:keywords/>
  <dc:language>en-US</dc:language>
  <cp:lastModifiedBy>Dipendente Regionale</cp:lastModifiedBy>
  <cp:lastPrinted>2015-02-09T16:15:00Z</cp:lastPrinted>
  <dcterms:modified xsi:type="dcterms:W3CDTF">2015-07-02T07:42:00Z</dcterms:modified>
  <cp:revision>4</cp:revision>
  <dc:subject/>
  <dc:title>  </dc:title>
</cp:coreProperties>
</file>