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5 - Dichiarazione in sede di rendicontazione della spesa  -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  <w:sz w:val="18"/>
          <w:szCs w:val="18"/>
        </w:rPr>
        <w:t>ASSE _ ___________________________________________________”</w:t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  <w:t>Attività _______________” -  Linea d’intervento  __________________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8"/>
          <w:szCs w:val="8"/>
        </w:rPr>
      </w:pPr>
      <w:r>
        <w:rPr>
          <w:rFonts w:cs="DecimaWE Rg" w:ascii="DecimaWE Rg" w:hAnsi="DecimaWE Rg"/>
          <w:b/>
          <w:bCs/>
          <w:sz w:val="8"/>
          <w:szCs w:val="8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caps w:val="false"/>
          <w:smallCaps w:val="false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p>
      <w:pPr>
        <w:pStyle w:val="Normal"/>
        <w:rPr>
          <w:rFonts w:ascii="DecimaWE Rg" w:hAnsi="DecimaWE Rg" w:cs="DecimaWE Rg"/>
          <w:smallCaps/>
          <w:sz w:val="16"/>
          <w:szCs w:val="18"/>
          <w:lang w:val="it-IT"/>
        </w:rPr>
      </w:pPr>
      <w:r>
        <w:rPr>
          <w:rFonts w:cs="DecimaWE Rg" w:ascii="DecimaWE Rg" w:hAnsi="DecimaWE Rg"/>
          <w:smallCaps/>
          <w:sz w:val="16"/>
          <w:szCs w:val="18"/>
          <w:lang w:val="it-IT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dichiara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34"/>
        <w:gridCol w:w="9170"/>
        <w:gridCol w:w="134"/>
        <w:gridCol w:w="3"/>
      </w:tblGrid>
      <w:tr>
        <w:trPr>
          <w:trHeight w:val="227" w:hRule="exac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 tra le voci A.1, A2, A3)</w:t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Nel corso della realizzazione del progetto sono intervenute variazioni in termini di entrate previste per il progetto rispetto a quanto dichiarato in sede di presentazione della domanda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SI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3442202960"/>
            <w:bookmarkStart w:id="1" w:name="__Fieldmark__10_3442202960"/>
            <w:bookmarkEnd w:id="1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    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3442202960"/>
            <w:bookmarkStart w:id="3" w:name="__Fieldmark__11_3442202960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3442202960"/>
            <w:bookmarkStart w:id="5" w:name="__Fieldmark__12_3442202960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3442202960"/>
            <w:bookmarkStart w:id="7" w:name="__Fieldmark__13_3442202960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ns w:id="1" w:author="Dipendente Regionale" w:date="2015-05-19T09:46:00Z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ma che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ha prodotto entrate nette</w:t>
            </w:r>
            <w:ins w:id="0" w:author="Dipendente Regionale" w:date="2015-05-19T09:46:00Z">
              <w:r>
                <w:rPr>
                  <w:rFonts w:cs="Tahoma" w:ascii="DecimaWE Rg" w:hAnsi="DecimaWE Rg"/>
                  <w:b/>
                  <w:sz w:val="18"/>
                  <w:szCs w:val="18"/>
                  <w:u w:val="single"/>
                </w:rPr>
                <w:t xml:space="preserve">                </w:t>
              </w:r>
            </w:ins>
          </w:p>
          <w:p>
            <w:pPr>
              <w:pStyle w:val="Normal"/>
              <w:jc w:val="left"/>
              <w:rPr/>
            </w:pPr>
            <w:r>
              <w:rPr>
                <w:rFonts w:eastAsia="DecimaWE Rg" w:cs="DecimaWE Rg" w:ascii="DecimaWE Rg" w:hAnsi="DecimaWE Rg"/>
                <w:b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3442202960"/>
            <w:bookmarkStart w:id="9" w:name="__Fieldmark__14_3442202960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3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e che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 xml:space="preserve">ha prodotto entrate nette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 (vedi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dettagli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riportato nel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Quadro B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(compilare, per ogni anno di attuazione del progetto, il valore dei costi e dei rientri effettivamente conseguiti per l’operazione raffrontandoli agli eventuali valori comunicati al momento della presentazione della domanda)</w:t>
            </w:r>
          </w:p>
        </w:tc>
      </w:tr>
      <w:tr>
        <w:trPr>
          <w:trHeight w:val="282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131"/>
              <w:gridCol w:w="282"/>
              <w:gridCol w:w="845"/>
              <w:gridCol w:w="845"/>
              <w:gridCol w:w="845"/>
              <w:gridCol w:w="17"/>
              <w:gridCol w:w="828"/>
              <w:gridCol w:w="22"/>
              <w:gridCol w:w="823"/>
              <w:gridCol w:w="28"/>
              <w:gridCol w:w="817"/>
              <w:gridCol w:w="33"/>
              <w:gridCol w:w="812"/>
              <w:gridCol w:w="38"/>
              <w:gridCol w:w="993"/>
              <w:gridCol w:w="104"/>
              <w:gridCol w:w="5034"/>
            </w:tblGrid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1  - Costi di esercizio e di manuten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1 acquisti (utenze varie, energia, mat. cons.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2 manutenz. 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3 manutenz. Straordinaria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4 personal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1.5 altri costi finanzi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1. totale esercizio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2 - Rient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    Anno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1 tariffa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2 trasf. e contr. alla gest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3 altri rientri non tariff.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2.4 economie di gestion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2 totale rientri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3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0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366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Tabella finanziaria 3 - Riepilog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voci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Effettivo Anno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6"/>
                      <w:szCs w:val="16"/>
                    </w:rPr>
                  </w:pPr>
                  <w:r>
                    <w:rPr>
                      <w:rFonts w:cs="Arial" w:ascii="DecimaWE Rg" w:hAnsi="DecimaWE Rg"/>
                      <w:sz w:val="16"/>
                      <w:szCs w:val="16"/>
                    </w:rPr>
                    <w:t xml:space="preserve">Previsto Anno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1 rientri tariffari (2.1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>3.2 costi di esercizio (1.)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  <w:t>3 entrate nette</w:t>
                  </w:r>
                </w:p>
                <w:p>
                  <w:pPr>
                    <w:pStyle w:val="Normal"/>
                    <w:rPr>
                      <w:rFonts w:ascii="DecimaWE Rg" w:hAnsi="DecimaWE Rg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DecimaWE Rg" w:hAnsi="DecimaWE Rg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6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DecimaWE Rg" w:hAnsi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DecimaWE Rg" w:cs="DecimaWE Rg" w:ascii="DecimaWE Rg" w:hAnsi="DecimaWE Rg"/>
                      <w:b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DecimaWE Rg" w:hAnsi="DecimaWE Rg"/>
                      <w:b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51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cimaWE Rg" w:hAnsi="DecimaWE Rg" w:cs="DecimaWE Rg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DecimaWE Rg" w:ascii="DecimaWE Rg" w:hAnsi="DecimaWE Rg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4"/>
                <w:szCs w:val="4"/>
              </w:rPr>
            </w:pPr>
            <w:r>
              <w:rPr>
                <w:rFonts w:cs="Tahoma" w:ascii="DecimaWE Rg" w:hAnsi="DecimaWE Rg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4"/>
          <w:szCs w:val="4"/>
        </w:rPr>
      </w:pPr>
      <w:r>
        <w:rPr>
          <w:rFonts w:cs="Tahoma" w:ascii="DecimaWE Rg" w:hAnsi="DecimaWE Rg"/>
          <w:sz w:val="4"/>
          <w:szCs w:val="4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8:00Z</dcterms:created>
  <dc:creator>Dipendente Regionale</dc:creator>
  <dc:description/>
  <cp:keywords/>
  <dc:language>en-US</dc:language>
  <cp:lastModifiedBy>Dipendente Regionale</cp:lastModifiedBy>
  <cp:lastPrinted>2015-04-01T11:07:00Z</cp:lastPrinted>
  <dcterms:modified xsi:type="dcterms:W3CDTF">2015-07-02T07:48:00Z</dcterms:modified>
  <cp:revision>2</cp:revision>
  <dc:subject/>
  <dc:title>Allegato A)</dc:title>
</cp:coreProperties>
</file>