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_/ rappresentante legale</w:t>
      </w:r>
    </w:p>
    <w:p>
      <w:pPr>
        <w:pStyle w:val="Rientrocorpodeltesto3"/>
        <w:ind w:hanging="0"/>
        <w:jc w:val="left"/>
        <w:rPr/>
      </w:pPr>
      <w:r>
        <w:rPr>
          <w:rFonts w:cs="DecimaWE Rg" w:ascii="DecimaWE Rg" w:hAnsi="DecimaWE Rg"/>
        </w:rPr>
        <w:tab/>
        <w:tab/>
        <w:tab/>
        <w:tab/>
        <w:tab/>
        <w:tab/>
        <w:t>/_/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CAP </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0_3850117262"/>
      <w:bookmarkStart w:id="1" w:name="__Fieldmark__10_3850117262"/>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1_3850117262"/>
      <w:bookmarkStart w:id="3" w:name="__Fieldmark__11_3850117262"/>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3850117262"/>
      <w:bookmarkStart w:id="5" w:name="__Fieldmark__12_3850117262"/>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22_3850117262"/>
      <w:bookmarkStart w:id="7" w:name="__Fieldmark__22_3850117262"/>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23_3850117262"/>
      <w:bookmarkStart w:id="9" w:name="__Fieldmark__23_3850117262"/>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3850117262"/>
      <w:bookmarkStart w:id="11" w:name="__Fieldmark__24_3850117262"/>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3850117262"/>
      <w:bookmarkStart w:id="13" w:name="__Fieldmark__25_3850117262"/>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3850117262"/>
      <w:bookmarkStart w:id="15" w:name="__Fieldmark__26_3850117262"/>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8:38:00Z</dcterms:modified>
  <cp:revision>14</cp:revision>
  <dc:subject/>
  <dc:title>modello D</dc:title>
</cp:coreProperties>
</file>