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3346476507"/>
      <w:bookmarkStart w:id="1" w:name="__Fieldmark__2_3346476507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3346476507"/>
      <w:bookmarkStart w:id="3" w:name="__Fieldmark__3_3346476507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3346476507"/>
      <w:bookmarkStart w:id="5" w:name="__Fieldmark__12_3346476507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3346476507"/>
      <w:bookmarkStart w:id="7" w:name="__Fieldmark__13_3346476507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3346476507"/>
      <w:bookmarkStart w:id="9" w:name="__Fieldmark__14_3346476507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8:40:00Z</dcterms:modified>
  <cp:revision>16</cp:revision>
  <dc:subject/>
  <dc:title>modello E</dc:title>
</cp:coreProperties>
</file>