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677690194"/>
      <w:bookmarkStart w:id="1" w:name="__Fieldmark__2_367769019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677690194"/>
      <w:bookmarkStart w:id="3" w:name="__Fieldmark__3_367769019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3677690194"/>
      <w:bookmarkStart w:id="5" w:name="__Fieldmark__11_3677690194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3677690194"/>
      <w:bookmarkStart w:id="7" w:name="__Fieldmark__12_3677690194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3677690194"/>
      <w:bookmarkStart w:id="9" w:name="__Fieldmark__13_3677690194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3677690194"/>
      <w:bookmarkStart w:id="11" w:name="__Fieldmark__14_3677690194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3677690194"/>
      <w:bookmarkStart w:id="13" w:name="__Fieldmark__17_3677690194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09:02:00Z</dcterms:modified>
  <cp:revision>13</cp:revision>
  <dc:subject/>
  <dc:title>modello I</dc:title>
</cp:coreProperties>
</file>