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140084404"/>
      <w:bookmarkStart w:id="1" w:name="__Fieldmark__2_314008440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140084404"/>
      <w:bookmarkStart w:id="3" w:name="__Fieldmark__3_314008440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10:04:00Z</dcterms:modified>
  <cp:revision>17</cp:revision>
  <dc:subject/>
  <dc:title>modello J</dc:title>
</cp:coreProperties>
</file>