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1352428048"/>
            <w:bookmarkStart w:id="1" w:name="__Fieldmark__15_1352428048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1352428048"/>
            <w:bookmarkStart w:id="3" w:name="__Fieldmark__16_1352428048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1352428048"/>
            <w:bookmarkStart w:id="5" w:name="__Fieldmark__24_1352428048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1352428048"/>
            <w:bookmarkStart w:id="7" w:name="__Fieldmark__27_1352428048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1352428048"/>
            <w:bookmarkStart w:id="9" w:name="__Fieldmark__58_1352428048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